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3"/>
      </w:tblGrid>
      <w:tr>
        <w:trPr>
          <w:tblHeader w:val="true"/>
        </w:trPr>
        <w:tc>
          <w:tcPr>
            <w:tcW w:w="9623" w:type="dxa"/>
            <w:tcBorders/>
            <w:shd w:fill="0C0C0C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sz w:val="3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2"/>
                <w:szCs w:val="20"/>
              </w:rPr>
              <w:t>PROYECTO PRACTICAS HOSPITAL LA LÍNEA.                                                  EVALUACIÓN  Y DESARROLLO COMPETENCIAS 06/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3"/>
      </w:tblGrid>
      <w:tr>
        <w:trPr>
          <w:trHeight w:val="3691" w:hRule="atLeast"/>
        </w:trPr>
        <w:tc>
          <w:tcPr>
            <w:tcW w:w="962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08"/>
              <w:gridCol w:w="6015"/>
            </w:tblGrid>
            <w:tr>
              <w:trPr>
                <w:trHeight w:val="255" w:hRule="atLeast"/>
              </w:trPr>
              <w:tc>
                <w:tcPr>
                  <w:tcW w:w="9623" w:type="dxa"/>
                  <w:gridSpan w:val="2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hd w:fill="DDE9E5" w:val="clear"/>
                    <w:spacing w:before="0" w:after="0"/>
                    <w:ind w:firstLine="75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HOSPITAL COMARCAL DE LA LÍNEA DE LA CONCEP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3" w:type="dxa"/>
                  <w:gridSpan w:val="2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Dirección Gerenci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Área de Gestión Sanitaria Campo de Gibralt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Dirección Enfermería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ª Luisa Vilches Campos</w:t>
                  </w:r>
                </w:p>
              </w:tc>
            </w:tr>
            <w:tr>
              <w:trPr/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Dirección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Avda. Menéndez Pelayo nº 103</w:t>
                  </w:r>
                </w:p>
              </w:tc>
            </w:tr>
            <w:tr>
              <w:trPr/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Municipio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La Línea de la Concepción</w:t>
                  </w:r>
                </w:p>
              </w:tc>
            </w:tr>
            <w:tr>
              <w:trPr/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Provincia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Cádiz</w:t>
                  </w:r>
                </w:p>
              </w:tc>
            </w:tr>
            <w:tr>
              <w:trPr/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Código Postal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11300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/>
                  <w:shd w:fill="DDE9E5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Teléfonos:</w:t>
                  </w:r>
                </w:p>
              </w:tc>
            </w:tr>
            <w:tr>
              <w:trPr/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Centralita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956026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23" w:type="dxa"/>
                  <w:gridSpan w:val="2"/>
                  <w:tcBorders/>
                  <w:shd w:fill="DDE9E5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oordinación Prácticas Clínic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8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</w:rPr>
                    <w:t>Nombre</w:t>
                  </w:r>
                </w:p>
              </w:tc>
              <w:tc>
                <w:tcPr>
                  <w:tcW w:w="6015" w:type="dxa"/>
                  <w:tcBorders/>
                  <w:shd w:fill="F4F7F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Juan Carlos Collado Mateo</w:t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3"/>
      </w:tblGrid>
      <w:tr>
        <w:trPr/>
        <w:tc>
          <w:tcPr>
            <w:tcW w:w="9623" w:type="dxa"/>
            <w:tcBorders/>
            <w:vAlign w:val="center"/>
          </w:tcPr>
          <w:p>
            <w:pPr>
              <w:pStyle w:val="Normal"/>
              <w:shd w:fill="DDE9E5" w:val="clear"/>
              <w:spacing w:before="0" w:after="0"/>
              <w:ind w:firstLine="74"/>
              <w:rPr>
                <w:rFonts w:ascii="Verdana" w:hAnsi="Verdana" w:cs="Verdana"/>
                <w:b/>
                <w:b/>
                <w:bCs/>
                <w:caps/>
                <w:color w:val="408080"/>
                <w:sz w:val="20"/>
              </w:rPr>
            </w:pPr>
            <w:r>
              <w:rPr>
                <w:rFonts w:cs="Verdana" w:ascii="Verdana" w:hAnsi="Verdana"/>
                <w:b/>
                <w:bCs/>
                <w:caps/>
                <w:color w:val="408080"/>
                <w:sz w:val="20"/>
              </w:rPr>
              <w:t>informe de prácticas hospital la línea curso 06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666875" cy="2276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ORGANIZACIÓN DE LAS PRÁCTICAS HOSPITALARIAS Y COORDINACIÓN.</w:t>
      </w:r>
    </w:p>
    <w:p>
      <w:pPr>
        <w:pStyle w:val="Normal"/>
        <w:rPr>
          <w:rFonts w:cs="Arial"/>
          <w:b/>
          <w:b/>
          <w:bCs/>
          <w:color w:val="1565A0"/>
          <w:sz w:val="20"/>
          <w:szCs w:val="24"/>
        </w:rPr>
      </w:pPr>
      <w:r>
        <w:rPr>
          <w:rFonts w:cs="Arial"/>
          <w:b/>
          <w:bCs/>
          <w:color w:val="1565A0"/>
          <w:sz w:val="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El coordinador de prácticas se encarga de organizar y coordinar las prácticas. Dentro de sus funciones está la de negociar las plazas de prácticas con cada uno de los profeso-res, garantizar la viabilidad de los periodos de prácticas y distribuir las diferentes plazas entre los alumnos matriculados de cada asignatura.</w:t>
      </w:r>
    </w:p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urante el curso 06/07 este puesto lo ha ocupado Juan Carlos Collado Mateo, profesor Asociado de Enfermería y Jefe de Bloque de Enfermería del Hospital La Línea. Su correo electrónico es juanc.collado.sspa@juntadeandalucia.es y su horario de coordinación de prácticas es de lunes a viernes de 8:00 a 15:00 horas en el despacho de la Dirección de enfermería (planta baja del edificio del Hospital de La Línea)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 xml:space="preserve">Los tutores de prácticas son los supervisores, encargados de incorporar las prácticas en cada Unidad hospitalaria para cada asignatura con convenio. Como alumno en prácticas tiene un tutor asignado y un equipo de profesionales que conforman el área funcional. Entre las funciones del tutor de prácticas está la de supervisar la asistencia a las prácticas e integrar al alumno en el Equipo, para lo que pone a disposición de este </w:t>
      </w:r>
      <w:r>
        <w:rPr>
          <w:rFonts w:cs="Arial"/>
          <w:color w:val="1565A0"/>
          <w:sz w:val="18"/>
          <w:szCs w:val="18"/>
        </w:rPr>
        <w:t>una línea funcional</w:t>
      </w:r>
      <w:r>
        <w:rPr>
          <w:rFonts w:cs="Arial"/>
          <w:color w:val="000000"/>
          <w:sz w:val="18"/>
          <w:szCs w:val="18"/>
        </w:rPr>
        <w:t xml:space="preserve"> que le hace partícipe de la organización de la actividad diaria y </w:t>
      </w:r>
      <w:r>
        <w:rPr>
          <w:rFonts w:cs="Arial"/>
          <w:color w:val="1565A0"/>
          <w:sz w:val="18"/>
          <w:szCs w:val="18"/>
        </w:rPr>
        <w:t>una línea Primaria</w:t>
      </w:r>
      <w:r>
        <w:rPr>
          <w:rFonts w:cs="Arial"/>
          <w:color w:val="000000"/>
          <w:sz w:val="18"/>
          <w:szCs w:val="18"/>
        </w:rPr>
        <w:t xml:space="preserve"> que lo incorpora a la Metodología de Cuidados centrada en el paciente y su entorno.</w:t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Tutores de prácticas 2006-07</w:t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Luis Miguel Almagro Cantudo.  </w:t>
      </w:r>
      <w:r>
        <w:rPr>
          <w:rFonts w:cs="Arial"/>
          <w:color w:val="1565A0"/>
          <w:sz w:val="18"/>
          <w:szCs w:val="18"/>
        </w:rPr>
        <w:t>Supervisor de UCI. 956026631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 y Médico – Quirúrgica I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Juan Carlos Fernández García. </w:t>
      </w:r>
      <w:r>
        <w:rPr>
          <w:rFonts w:cs="Arial"/>
          <w:color w:val="1565A0"/>
          <w:sz w:val="18"/>
          <w:szCs w:val="18"/>
        </w:rPr>
        <w:t>Supervisor de Hospitalización de Medicina Interna. 956026624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Fundamentos de Enfermería, Médico – Quirúrgica II, Geriatría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Mª Jesús Salgado Sevilla. </w:t>
      </w:r>
      <w:r>
        <w:rPr>
          <w:rFonts w:cs="Arial"/>
          <w:color w:val="1565A0"/>
          <w:sz w:val="18"/>
          <w:szCs w:val="18"/>
        </w:rPr>
        <w:t>Supervisora de Hospitalización Obstétrica y Paritorios. 956026619 / 622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aterno – Infantil II, Administración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 xml:space="preserve">Ana Mª Durán Leardi. </w:t>
      </w:r>
      <w:r>
        <w:rPr>
          <w:rFonts w:cs="Arial"/>
          <w:color w:val="1565A0"/>
          <w:sz w:val="18"/>
          <w:szCs w:val="18"/>
        </w:rPr>
        <w:t>Supervisora de Neonatología, Prematuro y Hospitalización Pediátrica. 956026616 / 623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 y Materno – Infantil 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Rosa Gómez García. </w:t>
      </w:r>
      <w:r>
        <w:rPr>
          <w:rFonts w:cs="Arial"/>
          <w:color w:val="1565A0"/>
          <w:sz w:val="18"/>
          <w:szCs w:val="18"/>
        </w:rPr>
        <w:t>Supervisora de Hospitalización de Especialidades. 956026613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, Geriatría, Fundamentos de Enfermería, Médico – Quirúrgico II y I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Inmaculada Feria Benítez.  </w:t>
      </w:r>
      <w:r>
        <w:rPr>
          <w:rFonts w:cs="Arial"/>
          <w:color w:val="1565A0"/>
          <w:sz w:val="18"/>
          <w:szCs w:val="18"/>
        </w:rPr>
        <w:t>Supervisora de Hospitalización de Cirugía, Traumatología y Ginecología. 956026602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, Geriatría, Fundamentos de Enfermería, Médico – Quirúrgico III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Enrique Rodríguez Casasola.  </w:t>
      </w:r>
      <w:r>
        <w:rPr>
          <w:rFonts w:cs="Arial"/>
          <w:color w:val="1565A0"/>
          <w:sz w:val="18"/>
          <w:szCs w:val="18"/>
        </w:rPr>
        <w:t>Supervisor de Urgencias. 956026509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, Materno Infantil I, Fundamentos de Enfermería, Médico – Quirúrgico II y I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Mª Luisa Vilches Campos.  </w:t>
      </w:r>
      <w:r>
        <w:rPr>
          <w:rFonts w:cs="Arial"/>
          <w:color w:val="1565A0"/>
          <w:sz w:val="18"/>
          <w:szCs w:val="18"/>
        </w:rPr>
        <w:t>Directora de Enfermería. Coordinación de Quirófanos. 956026548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édico – Quirúrgico III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Inmaculada Gómez Rios.  </w:t>
      </w:r>
      <w:r>
        <w:rPr>
          <w:rFonts w:cs="Arial"/>
          <w:color w:val="1565A0"/>
          <w:sz w:val="18"/>
          <w:szCs w:val="18"/>
        </w:rPr>
        <w:t>Jefe de Bloque. Coordinación de Consultas Externas. 956026549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Administración, Materno Infantil I y II, Médico – Quirúrgico II y I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 xml:space="preserve">Francisca Santaolalla Ruiz, Joaquín Traverso Gutiérrez. Ana Vegazo. Dolores Virúes.  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Supervisores de Atención Continuada. 956026548 (tarde)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Turno de tarde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Inmaculada Fernández López. Rosa Rodríguez Cardoso. Ana Gutiérrez de Cózar. Carmen Ayala. Diego Arroyo. Anabel Gómez Almansa. Maribel Ferrer. Sandra Lorenzo Moncada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Turnos fijos de mañana Hospitalización adulto 956026624/602/613, Urgencias 956026509 y Unidad de Día 956026624/608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Fundamentos de Enfermería. Geriatría. Médico Quirúrgico 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Diego Romero Romero. Mª Carmen Barea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Turnos fijos de mañana Salud Menta 956026658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Salud Mental y Psiquiatría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Silvia Olivero Corral. Dolores Delgado Durán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Enfermeras de Enlace Hospitalario. 956026548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Geriatría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Francisca Montes Rodríguez. Mª Carmen Ramírez Facio. Ana Ceballos Linares. Ana Díaz. Auri Baena. Mª Carmen Osuna Garrido. Mª Dolores Bernal Sánchez. Ana Pacheco Ruiz. Manuel López Manzano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Turnos fijos de mañana Consultas Externas y Supervisión Laboratorios y Radiología 956026609/610/591/633/589/572/580/584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édico Quirúrgica II y Materno Infantil I y 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Equipo de Anestesia y Quirófanos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Turnos fijos de mañana y rotatorios 956026509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édico Quirúrgico I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Equipo de Paritorios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Matronas 956026619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aterno Infantil 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 xml:space="preserve">Equipos de Hospitalización y Urgencias. 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Turnos rotatorios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Asignaturas: Médico Quirúrgico II y Materno Infantil I y II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Línea funcional de desarrollo de prácticas 2006-07.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3"/>
        <w:gridCol w:w="1596"/>
        <w:gridCol w:w="342"/>
        <w:gridCol w:w="341"/>
        <w:gridCol w:w="342"/>
        <w:gridCol w:w="341"/>
        <w:gridCol w:w="342"/>
        <w:gridCol w:w="342"/>
        <w:gridCol w:w="341"/>
        <w:gridCol w:w="342"/>
        <w:gridCol w:w="660"/>
        <w:gridCol w:w="1486"/>
      </w:tblGrid>
      <w:tr>
        <w:trPr>
          <w:trHeight w:val="1986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IDA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SALUD MENTAL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ADMINISTRACIÓN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GERIATRÍ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FUNDAMENTOS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ED. QUIR. I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ED. QUIR. III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AT. INF 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AT. INF II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TOTAL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CUATRIMESTRES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QUIPO DE SALUD MENTA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SALUD MENTAL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CONSULTAS EXTERNAS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, MAT.INF I –I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URGENCIAS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 MAT.INF I FUNDAMENT. ADMINISTR.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QUIROFANOS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SPECIALIDADES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 FUNDAMENT. ADMINISTR.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CIRUGIA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MQ IIII FUNDAMENT. 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EDIATRIA – NEONATOLOGIA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MAT.INF I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4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ARITORIOS – MATERNIDA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AT.INF I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. INTERNA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FUNDAMENT. ADMINISTR.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UCI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. ADMINISTR.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 Y SEGUNDO</w:t>
            </w:r>
          </w:p>
        </w:tc>
      </w:tr>
      <w:tr>
        <w:trPr>
          <w:trHeight w:val="638" w:hRule="atLeast"/>
          <w:cantSplit w:val="true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NLACE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RIMERO</w:t>
            </w:r>
          </w:p>
        </w:tc>
      </w:tr>
      <w:tr>
        <w:trPr>
          <w:trHeight w:val="638" w:hRule="atLeast"/>
          <w:cantSplit w:val="true"/>
        </w:trPr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TOTAL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1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6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80 ALUMNOS</w:t>
            </w:r>
          </w:p>
        </w:tc>
      </w:tr>
    </w:tbl>
    <w:p>
      <w:pPr>
        <w:pStyle w:val="Normal"/>
        <w:autoSpaceDE w:val="false"/>
        <w:rPr>
          <w:rFonts w:cs="Arial"/>
          <w:color w:val="000000"/>
          <w:sz w:val="18"/>
          <w:szCs w:val="18"/>
          <w:lang w:val="en-GB"/>
        </w:rPr>
      </w:pPr>
      <w:r>
        <w:rPr>
          <w:rFonts w:cs="Arial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18"/>
          <w:lang w:val="en-GB"/>
        </w:rPr>
      </w:pPr>
      <w:r>
        <w:rPr>
          <w:rFonts w:cs="Arial"/>
          <w:color w:val="000000"/>
          <w:sz w:val="20"/>
          <w:szCs w:val="18"/>
          <w:lang w:val="en-GB"/>
        </w:rPr>
      </w:r>
    </w:p>
    <w:p>
      <w:pPr>
        <w:pStyle w:val="Normal"/>
        <w:rPr>
          <w:rFonts w:cs="Arial"/>
          <w:color w:val="000000"/>
          <w:sz w:val="20"/>
          <w:lang w:val="en-GB"/>
        </w:rPr>
      </w:pPr>
      <w:r>
        <w:rPr>
          <w:rFonts w:cs="Arial"/>
          <w:color w:val="000000"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Línea Primaria de desarrollo de las prácticas 2006-07.</w:t>
      </w:r>
    </w:p>
    <w:p>
      <w:pPr>
        <w:pStyle w:val="Normal"/>
        <w:rPr>
          <w:rFonts w:cs="Arial"/>
          <w:b/>
          <w:b/>
          <w:bCs/>
          <w:color w:val="1565A0"/>
          <w:sz w:val="20"/>
          <w:szCs w:val="24"/>
        </w:rPr>
      </w:pPr>
      <w:r>
        <w:rPr>
          <w:rFonts w:cs="Arial"/>
          <w:b/>
          <w:bCs/>
          <w:color w:val="1565A0"/>
          <w:sz w:val="20"/>
          <w:szCs w:val="24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1573"/>
        <w:gridCol w:w="341"/>
        <w:gridCol w:w="342"/>
        <w:gridCol w:w="342"/>
        <w:gridCol w:w="341"/>
        <w:gridCol w:w="342"/>
        <w:gridCol w:w="341"/>
        <w:gridCol w:w="342"/>
        <w:gridCol w:w="342"/>
        <w:gridCol w:w="659"/>
        <w:gridCol w:w="1656"/>
      </w:tblGrid>
      <w:tr>
        <w:trPr>
          <w:trHeight w:val="1986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UNIDAD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SALUD MENTAL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ADMINISTRACIÓN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GERIATRÍ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FUNDAMENTOS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ED. QUIR. II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ED. QUIR. II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AT. INF I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MAT. INF II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TOTAL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PLANES DE CUIDADOS SEMANALES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QUIPO DE SALUD MENTAL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SALUD MENTAL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CONSULTAS EXTERNA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, MAT.INF I –II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URGENCIA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 MAT.INF I FUNDAMENT. ADMINISTR.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 POR PERIODO (entregado a professor asignatura)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QUIROFANO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I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3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 VISITAS PREOPERATORIA POR ALUMNO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SPECIALIDADES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 FUNDAMENT. ADMINISTR.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47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 PC SEMANALES       y 1 EN FUNDAMENTOS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CIRUGIA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MQ IIII FUNDAMENT. 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 PC SEMANALES       y 1 EN FUNDAMENTOS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EDIATRIA – NEONATOLOGIA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MAT.INF I 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9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9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2 PC SEMANALES       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PARITORIOS – MATERNIDAD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AT.INF II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2 PC SEMANALES       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. INTERNA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FUNDAMENT. ADMINISTR.</w:t>
            </w:r>
          </w:p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2 PC SEMANALES       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UCI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MQ II – III. ADMINISTR.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9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2 PC SEMANALES       </w:t>
            </w:r>
          </w:p>
        </w:tc>
      </w:tr>
      <w:tr>
        <w:trPr>
          <w:trHeight w:val="638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ENLACE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GERIATRIA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 xml:space="preserve">2 PC SEMANALES       </w:t>
            </w:r>
          </w:p>
        </w:tc>
      </w:tr>
      <w:tr>
        <w:trPr>
          <w:trHeight w:val="638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TOTAL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6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25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78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9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9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2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565A0"/>
                <w:sz w:val="18"/>
                <w:szCs w:val="18"/>
              </w:rPr>
            </w:pPr>
            <w:r>
              <w:rPr>
                <w:rFonts w:cs="Arial"/>
                <w:color w:val="1565A0"/>
                <w:sz w:val="18"/>
                <w:szCs w:val="18"/>
              </w:rPr>
              <w:t>361 PLANES DE CUIDAD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DESARROLLO DE COMPETENCIAS.</w:t>
      </w:r>
    </w:p>
    <w:p>
      <w:pPr>
        <w:pStyle w:val="Normal"/>
        <w:rPr>
          <w:rFonts w:cs="Arial"/>
          <w:b/>
          <w:b/>
          <w:bCs/>
          <w:color w:val="1565A0"/>
          <w:sz w:val="20"/>
          <w:szCs w:val="24"/>
        </w:rPr>
      </w:pPr>
      <w:r>
        <w:rPr>
          <w:rFonts w:cs="Arial"/>
          <w:b/>
          <w:bCs/>
          <w:color w:val="1565A0"/>
          <w:sz w:val="20"/>
          <w:szCs w:val="24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1565A0"/>
          <w:sz w:val="24"/>
          <w:szCs w:val="24"/>
        </w:rPr>
        <w:t>Acogida del alumno.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resentación de las líneas básicas del periodo de prácticas, resumidas en los siguientes puntos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INCORPORACIÓN A EQUIPOS DE TRABAJO y DESARROLLO DEL ROL DE ALUMNO EN ESTOS EQUIPOS BAJO LA TUTORÍA DEL SUPERVISOR DE LAS UNIDADES Y LAS NORMAS DE ESTAS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ERSONALIZACIÓN DE LOS CUIDADOS MEDIANTE EL DESARROLLO DE ELEMENTOS TANGIBLES (PLAN DE CUIDADOS, DISTRIBUCIÓN FUNCIONAL Y PRIMARIA DE ALUMNOS) e INCORPORACIÓN DE LOS ASPECTOS RELACIONADOS CON EL CUIDADOR O ENTORNO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PROCESO ASISTENCIAL Y CONTINUIDAD ASISTENCIAL INTRA Y EXTRAHOSPITALARIA.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ORGANIZACIÓN HOSPITALARIA.</w:t>
      </w:r>
    </w:p>
    <w:p>
      <w:pPr>
        <w:pStyle w:val="Normal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  <w:t>Cuadro de mando desarrollo de competencias curso 2006-07.</w:t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1. Líneas generales.</w:t>
      </w:r>
    </w:p>
    <w:p>
      <w:pPr>
        <w:pStyle w:val="Normal"/>
        <w:autoSpaceDE w:val="false"/>
        <w:rPr>
          <w:rFonts w:cs="Arial"/>
          <w:b/>
          <w:b/>
          <w:bCs/>
          <w:color w:val="1565A0"/>
          <w:sz w:val="24"/>
          <w:szCs w:val="24"/>
        </w:rPr>
      </w:pPr>
      <w:r>
        <w:rPr>
          <w:rFonts w:cs="Arial"/>
          <w:b/>
          <w:bCs/>
          <w:color w:val="1565A0"/>
          <w:sz w:val="24"/>
          <w:szCs w:val="24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026"/>
        <w:gridCol w:w="2332"/>
        <w:gridCol w:w="3507"/>
      </w:tblGrid>
      <w:tr>
        <w:trPr>
          <w:trHeight w:val="3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loqu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riteri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petencia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rganización y puntos clave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 ciudadano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entación al ciudadano (satisfacción, participación y derecho)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entación al ciudadano, respeto por los derechos de los pacientes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TISFACCIÓN DE NECESIDADES. Cada alumno realiza una prueba de la valoración completa de necesidades de al menos dos pacientes por semana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RECHOS. Se preserva el nombre del paciente en toda la documentación que el alumno utiliza como elemento de su formación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IMIDAD. Asignación específica de habitaciones a cada alumno. Se garantiza que nunca dos alumnos atiendan a la vez al mismo paciente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ferta de servicios y conocimiento organizativ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INUIDAD DE CUIDADOS. El alumno completa su visión del Plan de cuidados incorporando una prueba de informe de continuidad de cuidados destinado a Atención Primaria.</w:t>
            </w:r>
          </w:p>
        </w:tc>
      </w:tr>
      <w:tr>
        <w:trPr>
          <w:trHeight w:val="780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ención sanitaria integral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moción de la salud, prevención  y atención comunitari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ducación para la salud, consejo sanitario, estilos de vida y medidas de prevenció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NOLOGÍA SANITARIA. El alumno sigue una guía sobre identificación de Diagnósticos de Enfermería asociados al uso de Tecnología.</w:t>
            </w:r>
          </w:p>
        </w:tc>
      </w:tr>
      <w:tr>
        <w:trPr>
          <w:trHeight w:val="45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ORNO SOCIAL. El alumno asocia en la prueba de Plan de cuidados la visión del entorno mediante el uso de escalas, etc.</w:t>
            </w:r>
          </w:p>
        </w:tc>
      </w:tr>
      <w:tr>
        <w:trPr>
          <w:trHeight w:val="45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CCIÓN. De la misma forma usa la guía completando las intervenciones sobre instrucción y educación sanitaria que esta contempla.</w:t>
            </w:r>
          </w:p>
        </w:tc>
      </w:tr>
      <w:tr>
        <w:trPr>
          <w:trHeight w:val="103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ción al individuo y a la famili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sonalización de los cuidado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N DE CUIDADOS. El alumno realiza al menos dos  planes de cuidados individualizados por semana. Los pacientes se encuentran dentro de la zona asignada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O DIAGNÓSTICOS DE ENFERMERÍA. El alumno sigue una guía de cuidados donde se le proponen observar Diagnósticos en formato PE (problema, etiología sin manifestaciones)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SO ASISTENCIAL. Con carácter específico el alumno identifica situación Terminal para Proceso Pluripatológico, VIH-SIDA y Paliativos (Geriatría, MQ II)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BAJO EN EQUIPO. El alumno identifica mediante el trabajo en equipo (auxiliares de enfermería) y la propia guía de cuidados los problemas de autocuidados de los pacientes.</w:t>
            </w:r>
          </w:p>
        </w:tc>
      </w:tr>
      <w:tr>
        <w:trPr>
          <w:trHeight w:val="103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BAJO EN EQUIPO. El alumno identifica mediante el trabajo en equipo (facultativos) y la propia guía de cuidados los problemas de colaboración (complicaciones médicas).</w:t>
            </w:r>
          </w:p>
        </w:tc>
      </w:tr>
      <w:tr>
        <w:trPr>
          <w:trHeight w:val="78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oyar a la familia en su rol de cuidador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SO ASISTENCIAL. Con carácter específico el alumno identifica al CUIDADOR para Proceso Pluripatológico y Paliativos (Geriatría)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BAJO EN EQUIPO. El alumno identifica mediante el trabajo en equipo (auxiliares de enfermería y enfermería) y la propia guía de cuidados los problemas de conocimientos deficientes de los cuidadores.</w:t>
            </w:r>
          </w:p>
        </w:tc>
      </w:tr>
      <w:tr>
        <w:trPr>
          <w:trHeight w:val="103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TORNO SOCIAL. El alumno asocia en la prueba de Plan de cuidados la visión del entorno mediante el uso de escalas, etc.</w:t>
            </w:r>
          </w:p>
        </w:tc>
      </w:tr>
      <w:tr>
        <w:trPr>
          <w:trHeight w:val="107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unicación y entrevista clínic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adjunta formato de guía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stión por Procesos Asistenciales Integrado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sión continuada e integral de los proceso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adjunta formato de guía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l/la profesional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bajo en equipo y relaciones interprofesional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bajo en equip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INUIDAD EN EL EQUIPO. El alumno se incorpora como máximo en dos equipos de trabajo por asignatura.</w:t>
            </w:r>
          </w:p>
        </w:tc>
      </w:tr>
      <w:tr>
        <w:trPr>
          <w:trHeight w:val="1744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titud de progreso y desarrollo profesion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titud de aprendizaje y mejora continu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alumno se incorpora a las sesiones formativas del Centro (desde el inicio del proyecto estas se programan en Miércoles y Jueves con el fin de hacerlas coincidir con la presencia de los alumnos).</w:t>
            </w:r>
          </w:p>
        </w:tc>
      </w:tr>
      <w:tr>
        <w:trPr>
          <w:trHeight w:val="270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a eficiencia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o eficiente de los recursos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decuada utilización de los recursos disponible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alumno desarrolla su actividad durante las jornadas establecidas, sin contemplar interrupciones.</w:t>
            </w:r>
          </w:p>
        </w:tc>
      </w:tr>
      <w:tr>
        <w:trPr>
          <w:trHeight w:val="78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alumno conoce los servicios de apoyo y seguimiento telefónico del paciente al alta.</w:t>
            </w:r>
          </w:p>
        </w:tc>
      </w:tr>
      <w:tr>
        <w:trPr>
          <w:trHeight w:val="525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alumno hace un uso racional del material fungible y equipamiento de gestión clínica enfermera.</w:t>
            </w:r>
          </w:p>
        </w:tc>
      </w:tr>
      <w:tr>
        <w:trPr>
          <w:trHeight w:val="78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os resultado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entación a resultados en el desempeño profesional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entación a resultado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alumno sigue una guía de continuidad de cuidados que incorpora resultados (NOC).</w:t>
            </w:r>
          </w:p>
        </w:tc>
      </w:tr>
    </w:tbl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</w:r>
    </w:p>
    <w:p>
      <w:pPr>
        <w:pStyle w:val="Normal"/>
        <w:rPr>
          <w:rFonts w:cs="Arial"/>
          <w:color w:val="1565A0"/>
          <w:sz w:val="20"/>
          <w:szCs w:val="18"/>
        </w:rPr>
      </w:pPr>
      <w:r>
        <w:rPr>
          <w:rFonts w:cs="Arial"/>
          <w:color w:val="1565A0"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cs="Arial"/>
          <w:color w:val="1565A0"/>
          <w:sz w:val="18"/>
          <w:szCs w:val="18"/>
        </w:rPr>
      </w:pPr>
      <w:r>
        <w:rPr>
          <w:rFonts w:cs="Arial"/>
          <w:color w:val="1565A0"/>
          <w:sz w:val="18"/>
          <w:szCs w:val="18"/>
        </w:rPr>
        <w:t>1. Formato guía.</w:t>
      </w:r>
    </w:p>
    <w:p>
      <w:pPr>
        <w:pStyle w:val="Header"/>
        <w:tabs>
          <w:tab w:val="clear" w:pos="4252"/>
          <w:tab w:val="clear" w:pos="8504"/>
          <w:tab w:val="left" w:pos="720" w:leader="none"/>
        </w:tabs>
        <w:jc w:val="center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  <w:t>VALORACIÓN DE LAS NECESIDADES BÁSICAS al ingreso</w:t>
      </w:r>
    </w:p>
    <w:p>
      <w:pPr>
        <w:pStyle w:val="Normal"/>
        <w:shd w:fill="FFFF00" w:val="clea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20"/>
          <w:highlight w:val="yellow"/>
        </w:rPr>
        <w:t>OXIGENACIÓN.</w:t>
      </w:r>
      <w:r>
        <w:rPr>
          <w:rFonts w:cs="Tahoma" w:ascii="Tahoma" w:hAnsi="Tahoma"/>
          <w:b/>
          <w:sz w:val="20"/>
        </w:rPr>
        <w:tab/>
        <w:tab/>
        <w:tab/>
        <w:tab/>
        <w:tab/>
      </w:r>
      <w:r>
        <w:rPr>
          <w:rFonts w:cs="Tahoma" w:ascii="Tahoma" w:hAnsi="Tahoma"/>
          <w:i/>
          <w:color w:val="000000"/>
          <w:sz w:val="18"/>
          <w:shd w:fill="C0C0C0" w:val="clear"/>
        </w:rPr>
        <w:t xml:space="preserve"> destaque lo que proceda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color w:val="000080"/>
          <w:sz w:val="18"/>
        </w:rPr>
        <w:t>DISNEA</w:t>
      </w:r>
      <w:r>
        <w:rPr>
          <w:rFonts w:cs="Tahoma" w:ascii="Tahoma" w:hAnsi="Tahoma"/>
          <w:i/>
          <w:color w:val="808080"/>
          <w:sz w:val="18"/>
        </w:rPr>
        <w:t xml:space="preserve"> </w:t>
        <w:tab/>
        <w:t>Ausencia / presencia</w:t>
      </w:r>
      <w:r>
        <w:rPr>
          <w:rFonts w:cs="Tahoma" w:ascii="Tahoma" w:hAnsi="Tahoma"/>
          <w:i/>
          <w:sz w:val="18"/>
        </w:rPr>
        <w:t xml:space="preserve"> </w:t>
        <w:tab/>
      </w:r>
      <w:r>
        <w:rPr>
          <w:rFonts w:cs="Tahoma" w:ascii="Tahoma" w:hAnsi="Tahoma"/>
          <w:i/>
          <w:color w:val="000080"/>
          <w:sz w:val="18"/>
        </w:rPr>
        <w:t>NIVEL AFECTACIÓN AL INGRESO</w:t>
      </w:r>
      <w:r>
        <w:rPr>
          <w:rFonts w:cs="Tahoma" w:ascii="Tahoma" w:hAnsi="Tahoma"/>
          <w:i/>
          <w:color w:val="808080"/>
          <w:sz w:val="18"/>
        </w:rPr>
        <w:t xml:space="preserve"> Reposo / actividad vida diaria (avd) / esfuerzo</w:t>
      </w:r>
      <w:r>
        <w:rPr>
          <w:rFonts w:cs="Tahoma" w:ascii="Tahoma" w:hAnsi="Tahoma"/>
          <w:i/>
          <w:color w:val="008000"/>
          <w:sz w:val="18"/>
        </w:rPr>
        <w:t xml:space="preserve">  </w:t>
        <w:tab/>
      </w:r>
    </w:p>
    <w:p>
      <w:pPr>
        <w:pStyle w:val="Normal"/>
        <w:rPr>
          <w:rFonts w:ascii="Tahoma" w:hAnsi="Tahoma" w:cs="Tahoma"/>
          <w:i/>
          <w:i/>
          <w:sz w:val="18"/>
          <w:shd w:fill="00FFFF" w:val="clear"/>
        </w:rPr>
      </w:pPr>
      <w:r>
        <w:rPr>
          <w:rFonts w:cs="Tahoma" w:ascii="Tahoma" w:hAnsi="Tahoma"/>
          <w:i/>
          <w:color w:val="000080"/>
          <w:sz w:val="18"/>
        </w:rPr>
        <w:t>TOS</w:t>
      </w:r>
      <w:r>
        <w:rPr>
          <w:rFonts w:cs="Tahoma" w:ascii="Tahoma" w:hAnsi="Tahoma"/>
          <w:i/>
          <w:sz w:val="18"/>
        </w:rPr>
        <w:t xml:space="preserve"> </w:t>
        <w:tab/>
      </w:r>
      <w:r>
        <w:rPr>
          <w:rFonts w:cs="Tahoma" w:ascii="Tahoma" w:hAnsi="Tahoma"/>
          <w:i/>
          <w:color w:val="808080"/>
          <w:sz w:val="18"/>
        </w:rPr>
        <w:t>Ausencia / presencia</w:t>
      </w:r>
      <w:r>
        <w:rPr>
          <w:rFonts w:cs="Tahoma" w:ascii="Tahoma" w:hAnsi="Tahoma"/>
          <w:i/>
          <w:sz w:val="18"/>
        </w:rPr>
        <w:t xml:space="preserve"> </w:t>
        <w:tab/>
      </w:r>
      <w:r>
        <w:rPr>
          <w:rFonts w:cs="Tahoma" w:ascii="Tahoma" w:hAnsi="Tahoma"/>
          <w:i/>
          <w:color w:val="808080"/>
          <w:sz w:val="18"/>
        </w:rPr>
        <w:t>tipo tos</w:t>
      </w:r>
      <w:r>
        <w:rPr>
          <w:rFonts w:cs="Tahoma" w:ascii="Tahoma" w:hAnsi="Tahoma"/>
          <w:i/>
          <w:sz w:val="18"/>
        </w:rPr>
        <w:t xml:space="preserve">___________________________ </w:t>
      </w:r>
      <w:r>
        <w:rPr>
          <w:rFonts w:cs="Tahoma" w:ascii="Tahoma" w:hAnsi="Tahoma"/>
          <w:i/>
          <w:sz w:val="18"/>
          <w:highlight w:val="lightGray"/>
          <w:shd w:fill="00FFFF" w:val="clear"/>
        </w:rPr>
        <w:t>tipo ayuda oxigenación</w:t>
        <w:tab/>
        <w:tab/>
        <w:tab/>
      </w:r>
    </w:p>
    <w:p>
      <w:pPr>
        <w:pStyle w:val="Normal"/>
        <w:shd w:fill="FFFF00" w:val="clear"/>
        <w:rPr/>
      </w:pPr>
      <w:r>
        <w:rPr>
          <w:b/>
          <w:sz w:val="20"/>
          <w:highlight w:val="yellow"/>
        </w:rPr>
        <w:t>NUTRICIÓN.</w:t>
      </w:r>
      <w:r>
        <w:rPr>
          <w:b/>
          <w:sz w:val="20"/>
        </w:rPr>
        <w:tab/>
      </w:r>
      <w:r>
        <w:rPr/>
        <w:tab/>
        <w:tab/>
        <w:tab/>
        <w:tab/>
        <w:tab/>
      </w:r>
      <w:r>
        <w:rPr>
          <w:rFonts w:cs="Tahoma" w:ascii="Tahoma" w:hAnsi="Tahoma"/>
          <w:i/>
          <w:sz w:val="18"/>
          <w:shd w:fill="C0C0C0" w:val="clear"/>
        </w:rPr>
        <w:t>destaque lo que proceda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80"/>
          <w:sz w:val="18"/>
        </w:rPr>
        <w:t>INGESTA</w:t>
      </w:r>
      <w:r>
        <w:rPr>
          <w:rFonts w:cs="Tahoma" w:ascii="Tahoma" w:hAnsi="Tahoma"/>
          <w:i/>
          <w:color w:val="000000"/>
          <w:sz w:val="18"/>
        </w:rPr>
        <w:t xml:space="preserve">   ALIMENTOS superior / suficiente / inferior </w:t>
      </w:r>
      <w:r>
        <w:rPr>
          <w:rFonts w:cs="Tahoma" w:ascii="Tahoma" w:hAnsi="Tahoma"/>
          <w:i/>
          <w:color w:val="000000"/>
          <w:sz w:val="16"/>
          <w:shd w:fill="00FFFF" w:val="clear"/>
        </w:rPr>
        <w:t>cantidad diaria recomendada</w:t>
      </w:r>
      <w:r>
        <w:rPr>
          <w:rFonts w:cs="Tahoma" w:ascii="Tahoma" w:hAnsi="Tahoma"/>
          <w:i/>
          <w:color w:val="000000"/>
          <w:sz w:val="18"/>
          <w:shd w:fill="00FFFF" w:val="clear"/>
        </w:rPr>
        <w:t xml:space="preserve"> </w:t>
      </w:r>
      <w:r>
        <w:rPr>
          <w:rFonts w:cs="Tahoma" w:ascii="Tahoma" w:hAnsi="Tahoma"/>
          <w:i/>
          <w:color w:val="000000"/>
          <w:sz w:val="18"/>
        </w:rPr>
        <w:t xml:space="preserve">   LÍQUIDOS  superior / suficiente / inferior </w:t>
      </w:r>
      <w:r>
        <w:rPr>
          <w:rFonts w:cs="Tahoma" w:ascii="Tahoma" w:hAnsi="Tahoma"/>
          <w:i/>
          <w:color w:val="000000"/>
          <w:sz w:val="16"/>
          <w:shd w:fill="00FFFF" w:val="clear"/>
        </w:rPr>
        <w:t>c.d.r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DIFICULTADES AL INGRESO:</w:t>
      </w:r>
      <w:r>
        <w:rPr>
          <w:rFonts w:cs="Tahoma" w:ascii="Tahoma" w:hAnsi="Tahoma"/>
          <w:i/>
          <w:sz w:val="18"/>
        </w:rPr>
        <w:t xml:space="preserve">    Deterioro dentición / Deterioro deglución / Dolor / Otros 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MOLESTIAS DIGESTIVAS:</w:t>
      </w:r>
      <w:r>
        <w:rPr>
          <w:rFonts w:cs="Tahoma" w:ascii="Tahoma" w:hAnsi="Tahoma"/>
          <w:i/>
          <w:color w:val="008000"/>
          <w:sz w:val="18"/>
        </w:rPr>
        <w:t xml:space="preserve">    </w:t>
      </w:r>
      <w:r>
        <w:rPr>
          <w:rFonts w:cs="Tahoma" w:ascii="Tahoma" w:hAnsi="Tahoma"/>
          <w:i/>
          <w:sz w:val="18"/>
        </w:rPr>
        <w:t>Al ingreso / habitual (Especificar si procede ___________________________________________)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18"/>
          <w:shd w:fill="C0C0C0" w:val="clear"/>
        </w:rPr>
      </w:pPr>
      <w:r>
        <w:rPr>
          <w:rFonts w:cs="Tahoma" w:ascii="Tahoma" w:hAnsi="Tahoma"/>
          <w:i/>
          <w:sz w:val="18"/>
        </w:rPr>
        <w:tab/>
        <w:tab/>
        <w:t xml:space="preserve">        </w:t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i/>
          <w:sz w:val="18"/>
          <w:highlight w:val="lightGray"/>
          <w:shd w:fill="00FFFF" w:val="clear"/>
        </w:rPr>
        <w:t>Peso</w:t>
        <w:tab/>
        <w:tab/>
        <w:tab/>
        <w:t xml:space="preserve">                                           </w:t>
      </w:r>
      <w:r>
        <w:rPr>
          <w:rFonts w:cs="Tahoma" w:ascii="Tahoma" w:hAnsi="Tahoma"/>
          <w:i/>
          <w:sz w:val="18"/>
          <w:shd w:fill="00FFFF" w:val="clear"/>
        </w:rPr>
        <w:t xml:space="preserve">   </w:t>
      </w:r>
    </w:p>
    <w:p>
      <w:pPr>
        <w:pStyle w:val="Header"/>
        <w:numPr>
          <w:ilvl w:val="0"/>
          <w:numId w:val="0"/>
        </w:numPr>
        <w:shd w:fill="FFFF00" w:val="clear"/>
        <w:tabs>
          <w:tab w:val="clear" w:pos="4252"/>
          <w:tab w:val="clear" w:pos="8504"/>
        </w:tabs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highlight w:val="yellow"/>
        </w:rPr>
        <w:t>ELIMINACIÓN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EVACUACIÓN INTESTINAL</w:t>
      </w:r>
      <w:r>
        <w:rPr>
          <w:rFonts w:cs="Tahoma" w:ascii="Tahoma" w:hAnsi="Tahoma"/>
          <w:i/>
          <w:sz w:val="18"/>
        </w:rPr>
        <w:t xml:space="preserve"> (frecuencia y características)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EVACUACIÓN URINARIA</w:t>
      </w:r>
      <w:r>
        <w:rPr>
          <w:rFonts w:cs="Tahoma" w:ascii="Tahoma" w:hAnsi="Tahoma"/>
          <w:i/>
          <w:color w:val="008000"/>
          <w:sz w:val="18"/>
        </w:rPr>
        <w:t xml:space="preserve"> </w:t>
      </w:r>
      <w:r>
        <w:rPr>
          <w:rFonts w:cs="Tahoma" w:ascii="Tahoma" w:hAnsi="Tahoma"/>
          <w:i/>
          <w:sz w:val="18"/>
        </w:rPr>
        <w:t>(frecuencia y características) 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 xml:space="preserve">OTRAS VÍAS ELIMINACIÓN AL INGRESO </w:t>
      </w:r>
      <w:r>
        <w:rPr>
          <w:rFonts w:cs="Tahoma" w:ascii="Tahoma" w:hAnsi="Tahoma"/>
          <w:i/>
          <w:sz w:val="18"/>
        </w:rPr>
        <w:t>(drenajes quirúrgicos      sonda vesical          nasogástrica          otras_______________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OTRAS REFERENCIAS</w:t>
      </w:r>
      <w:r>
        <w:rPr>
          <w:rFonts w:cs="Tahoma" w:ascii="Tahoma" w:hAnsi="Tahoma"/>
          <w:i/>
          <w:sz w:val="18"/>
        </w:rPr>
        <w:t xml:space="preserve"> </w:t>
        <w:tab/>
        <w:t>Edemas / Sudoración profusa / Náuseas y vómitos / Abdomen (distendido, doloroso, matidez)</w:t>
      </w:r>
    </w:p>
    <w:p>
      <w:pPr>
        <w:pStyle w:val="Header"/>
        <w:tabs>
          <w:tab w:val="clear" w:pos="4252"/>
          <w:tab w:val="clear" w:pos="8504"/>
        </w:tabs>
        <w:ind w:left="1416" w:firstLine="708"/>
        <w:rPr/>
      </w:pPr>
      <w:r>
        <w:rPr>
          <w:rFonts w:cs="Tahoma" w:ascii="Tahoma" w:hAnsi="Tahoma"/>
          <w:i/>
          <w:sz w:val="18"/>
          <w:shd w:fill="C0C0C0" w:val="clear"/>
        </w:rPr>
        <w:t>destaque lo que  proceda al ingreso.</w:t>
      </w:r>
      <w:r>
        <w:rPr>
          <w:rFonts w:cs="Tahoma" w:ascii="Tahoma" w:hAnsi="Tahoma"/>
          <w:i/>
          <w:sz w:val="18"/>
        </w:rPr>
        <w:tab/>
        <w:tab/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Header"/>
        <w:numPr>
          <w:ilvl w:val="0"/>
          <w:numId w:val="0"/>
        </w:numPr>
        <w:shd w:fill="FFFF00" w:val="clear"/>
        <w:tabs>
          <w:tab w:val="clear" w:pos="4252"/>
          <w:tab w:val="clear" w:pos="8504"/>
        </w:tabs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highlight w:val="yellow"/>
        </w:rPr>
        <w:t>MOVILIZACIÓ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3818890</wp:posOffset>
                </wp:positionH>
                <wp:positionV relativeFrom="paragraph">
                  <wp:posOffset>12954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color w:val="808080"/>
                                <w:sz w:val="18"/>
                              </w:rPr>
                              <w:t>ausencia problema al ingres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Tahoma" w:hAnsi="Tahoma" w:cs="Tahoma"/>
                                <w:i/>
                                <w:i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808080"/>
                                <w:sz w:val="18"/>
                              </w:rPr>
                              <w:t>3 clínica manifiesta al ingre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0.2pt;mso-position-vertical-relative:text;margin-left:3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Tahoma" w:ascii="Tahoma" w:hAnsi="Tahoma"/>
                          <w:color w:val="808080"/>
                          <w:sz w:val="18"/>
                        </w:rPr>
                        <w:t xml:space="preserve">0 </w:t>
                      </w:r>
                      <w:r>
                        <w:rPr>
                          <w:rFonts w:cs="Tahoma" w:ascii="Tahoma" w:hAnsi="Tahoma"/>
                          <w:i/>
                          <w:color w:val="808080"/>
                          <w:sz w:val="18"/>
                        </w:rPr>
                        <w:t>ausencia problema al ingreso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Tahoma" w:hAnsi="Tahoma" w:cs="Tahoma"/>
                          <w:i/>
                          <w:i/>
                          <w:color w:val="808080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808080"/>
                          <w:sz w:val="18"/>
                        </w:rPr>
                        <w:t>3 clínica manifiesta al ingre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308985</wp:posOffset>
                </wp:positionH>
                <wp:positionV relativeFrom="paragraph">
                  <wp:posOffset>421640</wp:posOffset>
                </wp:positionV>
                <wp:extent cx="182880" cy="3657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0.55pt;margin-top:33.2pt;width:14.35pt;height:28.75pt;mso-wrap-style:none;v-text-anchor:middle" type="_x0000_t87"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i/>
          <w:color w:val="000080"/>
          <w:sz w:val="18"/>
        </w:rPr>
        <w:t>ESTADO FATIGA O CANSANCIO</w:t>
      </w:r>
      <w:r>
        <w:rPr>
          <w:rFonts w:cs="Tahoma" w:ascii="Tahoma" w:hAnsi="Tahoma"/>
          <w:sz w:val="18"/>
        </w:rPr>
        <w:tab/>
        <w:t>0</w:t>
        <w:tab/>
        <w:t>1</w:t>
        <w:tab/>
        <w:t>2</w:t>
        <w:tab/>
        <w:t>3</w:t>
      </w:r>
      <w:r>
        <w:rPr>
          <w:rFonts w:cs="Tahoma" w:ascii="Tahoma" w:hAnsi="Tahoma"/>
          <w:color w:val="808080"/>
          <w:sz w:val="18"/>
        </w:rPr>
        <w:tab/>
      </w:r>
      <w:r>
        <w:rPr>
          <w:rFonts w:cs="Tahoma" w:ascii="Tahoma" w:hAnsi="Tahoma"/>
          <w:sz w:val="18"/>
        </w:rPr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DESINTERÉS POR EL ENTORNO</w:t>
      </w:r>
      <w:r>
        <w:rPr>
          <w:rFonts w:cs="Tahoma" w:ascii="Tahoma" w:hAnsi="Tahoma"/>
          <w:i/>
          <w:sz w:val="18"/>
        </w:rPr>
        <w:tab/>
      </w:r>
      <w:r>
        <w:rPr>
          <w:rFonts w:cs="Tahoma" w:ascii="Tahoma" w:hAnsi="Tahoma"/>
          <w:sz w:val="18"/>
        </w:rPr>
        <w:t>0</w:t>
        <w:tab/>
        <w:t>1</w:t>
        <w:tab/>
        <w:t>2</w:t>
        <w:tab/>
        <w:t>3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80"/>
          <w:sz w:val="18"/>
          <w:highlight w:val="lightGray"/>
        </w:rPr>
        <w:t>ÍNDICE MOVILIDAD</w:t>
        <w:tab/>
      </w:r>
      <w:r>
        <w:rPr>
          <w:rFonts w:cs="Tahoma" w:ascii="Tahoma" w:hAnsi="Tahoma"/>
          <w:sz w:val="18"/>
          <w:highlight w:val="lightGray"/>
        </w:rPr>
        <w:tab/>
        <w:t>0</w:t>
        <w:tab/>
        <w:t>1</w:t>
        <w:tab/>
        <w:t>2</w:t>
        <w:tab/>
        <w:t>3</w:t>
        <w:tab/>
        <w:t>4</w:t>
      </w:r>
      <w:r>
        <w:rPr>
          <w:rFonts w:cs="Tahoma" w:ascii="Tahoma" w:hAnsi="Tahoma"/>
          <w:color w:val="808080"/>
          <w:sz w:val="18"/>
        </w:rPr>
        <w:tab/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  <w:shd w:fill="C0C0C0" w:val="clear"/>
        </w:rPr>
        <w:t>ÍNDICE AUTOCUIDADO</w:t>
        <w:tab/>
      </w:r>
      <w:r>
        <w:rPr>
          <w:rFonts w:cs="Tahoma" w:ascii="Tahoma" w:hAnsi="Tahoma"/>
          <w:i/>
          <w:sz w:val="18"/>
          <w:shd w:fill="C0C0C0" w:val="clear"/>
        </w:rPr>
        <w:tab/>
      </w:r>
      <w:r>
        <w:rPr>
          <w:rFonts w:cs="Tahoma" w:ascii="Tahoma" w:hAnsi="Tahoma"/>
          <w:sz w:val="18"/>
          <w:shd w:fill="C0C0C0" w:val="clear"/>
        </w:rPr>
        <w:t>0</w:t>
        <w:tab/>
        <w:t>1</w:t>
        <w:tab/>
        <w:t>2</w:t>
        <w:tab/>
        <w:t>3</w:t>
        <w:tab/>
        <w:t>4</w:t>
      </w:r>
      <w:r>
        <w:rPr>
          <w:rFonts w:cs="Tahoma" w:ascii="Tahoma" w:hAnsi="Tahoma"/>
          <w:sz w:val="18"/>
        </w:rPr>
        <w:tab/>
        <w:t xml:space="preserve">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18"/>
          <w:shd w:fill="C0C0C0" w:val="clear"/>
        </w:rPr>
      </w:pPr>
      <w:r>
        <w:rPr>
          <w:rFonts w:cs="Tahoma" w:ascii="Tahoma" w:hAnsi="Tahoma"/>
          <w:sz w:val="18"/>
          <w:shd w:fill="C0C0C0" w:val="clear"/>
        </w:rPr>
        <w:t>( 0 independiente 1 ayuda dispositivo 2 ayuda persona 3 ayuda persona + dispositivo 4 dependencia total 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18"/>
          <w:shd w:fill="C0C0C0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990090</wp:posOffset>
                </wp:positionH>
                <wp:positionV relativeFrom="paragraph">
                  <wp:posOffset>102870</wp:posOffset>
                </wp:positionV>
                <wp:extent cx="685800" cy="1270"/>
                <wp:effectExtent l="635" t="3810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8.1pt" to="210.65pt,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/>
          <w:sz w:val="18"/>
        </w:rPr>
        <w:t>destaque lo que  proceda</w:t>
      </w:r>
      <w:r>
        <w:rPr>
          <w:rFonts w:cs="Tahoma" w:ascii="Tahoma" w:hAnsi="Tahoma"/>
          <w:sz w:val="18"/>
        </w:rPr>
        <w:t xml:space="preserve">                                  ALIMENTACIÓN  /  VESTIRSE  /  ASEO-HIGIENE  /  USO WC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0"/>
          <w:shd w:fill="C0C0C0" w:val="clear"/>
        </w:rPr>
      </w:pPr>
      <w:r>
        <w:rPr>
          <w:rFonts w:cs="Tahoma" w:ascii="Tahoma" w:hAnsi="Tahoma"/>
          <w:b/>
          <w:sz w:val="20"/>
          <w:shd w:fill="C0C0C0" w:val="clear"/>
        </w:rPr>
      </w:r>
    </w:p>
    <w:p>
      <w:pPr>
        <w:pStyle w:val="Header"/>
        <w:numPr>
          <w:ilvl w:val="0"/>
          <w:numId w:val="0"/>
        </w:numPr>
        <w:shd w:fill="FFFF00" w:val="clear"/>
        <w:tabs>
          <w:tab w:val="clear" w:pos="4252"/>
          <w:tab w:val="clear" w:pos="8504"/>
        </w:tabs>
        <w:outlineLvl w:val="0"/>
        <w:rPr/>
      </w:pPr>
      <w:r>
        <w:rPr>
          <w:rFonts w:cs="Tahoma" w:ascii="Tahoma" w:hAnsi="Tahoma"/>
          <w:b/>
          <w:sz w:val="20"/>
          <w:highlight w:val="yellow"/>
        </w:rPr>
        <w:t>ESTADO PIEL.</w:t>
      </w:r>
      <w:r>
        <w:rPr>
          <w:rFonts w:cs="Tahoma" w:ascii="Tahoma" w:hAnsi="Tahoma"/>
          <w:sz w:val="18"/>
        </w:rPr>
        <w:t xml:space="preserve"> </w:t>
      </w:r>
    </w:p>
    <w:p>
      <w:pPr>
        <w:pStyle w:val="Header"/>
        <w:numPr>
          <w:ilvl w:val="0"/>
          <w:numId w:val="0"/>
        </w:numPr>
        <w:shd w:fill="C0C0C0" w:val="clear"/>
        <w:tabs>
          <w:tab w:val="clear" w:pos="4252"/>
          <w:tab w:val="clear" w:pos="8504"/>
        </w:tabs>
        <w:outlineLvl w:val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 xml:space="preserve">Valor NORTON AL INGRESO  </w:t>
      </w:r>
      <w:r>
        <w:rPr>
          <w:rFonts w:cs="Tahoma" w:ascii="Tahoma" w:hAnsi="Tahoma"/>
          <w:i/>
          <w:sz w:val="18"/>
          <w:shd w:fill="C0C0C0" w:val="clear"/>
        </w:rPr>
        <w:t>( 7-14 )  ( 15-20 )  ( &gt;20)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/>
          <w:sz w:val="18"/>
          <w:shd w:fill="C0C0C0" w:val="clear"/>
        </w:rPr>
        <w:t xml:space="preserve">destaque lo que proceda 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i/>
          <w:i/>
          <w:color w:val="000080"/>
          <w:sz w:val="18"/>
        </w:rPr>
      </w:pPr>
      <w:r>
        <w:rPr>
          <w:rFonts w:cs="Tahoma" w:ascii="Tahoma" w:hAnsi="Tahoma"/>
          <w:i/>
          <w:color w:val="000080"/>
          <w:sz w:val="18"/>
        </w:rPr>
        <w:t>AUSENCIA DE EDEMAS PERIFÉRICOS/ VARICES / OTROS</w:t>
      </w:r>
      <w:r>
        <w:rPr>
          <w:rFonts w:cs="Tahoma" w:ascii="Tahoma" w:hAnsi="Tahoma"/>
          <w:i/>
          <w:sz w:val="18"/>
        </w:rPr>
        <w:t xml:space="preserve">___________________________________________________________ 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 xml:space="preserve">DETERIORO DE LA  PIEL </w:t>
        <w:tab/>
        <w:tab/>
      </w:r>
      <w:r>
        <w:rPr>
          <w:rFonts w:cs="Tahoma" w:ascii="Tahoma" w:hAnsi="Tahoma"/>
          <w:sz w:val="18"/>
        </w:rPr>
        <w:t xml:space="preserve">NO     SI  </w:t>
      </w:r>
      <w:r>
        <w:rPr>
          <w:rFonts w:cs="Tahoma" w:ascii="Tahoma" w:hAnsi="Tahoma"/>
          <w:i/>
          <w:sz w:val="18"/>
        </w:rPr>
        <w:t>(y grado) ____________________________________________________________</w:t>
      </w:r>
      <w:r>
        <w:rPr>
          <w:rFonts w:cs="Tahoma" w:ascii="Tahoma" w:hAnsi="Tahoma"/>
          <w:sz w:val="18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color w:val="000080"/>
          <w:sz w:val="18"/>
        </w:rPr>
        <w:t xml:space="preserve">PORTADOR DISPOSITIVO CON PRESIÓN SOBRE PIEL </w:t>
        <w:tab/>
      </w:r>
      <w:r>
        <w:rPr>
          <w:rFonts w:cs="Tahoma" w:ascii="Tahoma" w:hAnsi="Tahoma"/>
          <w:sz w:val="18"/>
        </w:rPr>
        <w:t xml:space="preserve">NO    SI </w:t>
      </w:r>
      <w:r>
        <w:rPr>
          <w:rFonts w:cs="Tahoma" w:ascii="Tahoma" w:hAnsi="Tahoma"/>
          <w:i/>
          <w:color w:val="808080"/>
          <w:sz w:val="18"/>
        </w:rPr>
        <w:t>tipo</w:t>
      </w:r>
      <w:r>
        <w:rPr>
          <w:rFonts w:cs="Tahoma" w:ascii="Tahoma" w:hAnsi="Tahoma"/>
          <w:sz w:val="18"/>
        </w:rPr>
        <w:t xml:space="preserve">_____________________________________________ </w:t>
        <w:tab/>
        <w:tab/>
        <w:tab/>
        <w:tab/>
        <w:tab/>
        <w:tab/>
      </w:r>
      <w:r>
        <w:rPr>
          <w:rFonts w:cs="Tahoma" w:ascii="Tahoma" w:hAnsi="Tahoma"/>
          <w:i/>
          <w:sz w:val="18"/>
        </w:rPr>
        <w:t>situación</w:t>
      </w:r>
      <w:r>
        <w:rPr>
          <w:rFonts w:cs="Tahoma" w:ascii="Tahoma" w:hAnsi="Tahoma"/>
          <w:sz w:val="18"/>
        </w:rPr>
        <w:tab/>
        <w:tab/>
        <w:tab/>
        <w:tab/>
      </w:r>
      <w:r>
        <w:rPr>
          <w:rFonts w:cs="Tahoma" w:ascii="Tahoma" w:hAnsi="Tahoma"/>
          <w:i/>
          <w:sz w:val="18"/>
          <w:highlight w:val="lightGray"/>
          <w:shd w:fill="00FFFF" w:val="clear"/>
        </w:rPr>
        <w:t>temperatura al ingreso</w:t>
        <w:tab/>
        <w:tab/>
      </w:r>
    </w:p>
    <w:p>
      <w:pPr>
        <w:pStyle w:val="Header"/>
        <w:shd w:fill="FFFF00" w:val="clear"/>
        <w:tabs>
          <w:tab w:val="clear" w:pos="4252"/>
          <w:tab w:val="clear" w:pos="8504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highlight w:val="yellow"/>
        </w:rPr>
        <w:t>REPOSO y SUEÑO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INQUIETUD / ANSIEDAD</w:t>
        <w:tab/>
      </w:r>
      <w:r>
        <w:rPr>
          <w:rFonts w:cs="Tahoma" w:ascii="Tahoma" w:hAnsi="Tahoma"/>
          <w:color w:val="000000"/>
          <w:sz w:val="18"/>
        </w:rPr>
        <w:t>0</w:t>
        <w:tab/>
        <w:t>1</w:t>
        <w:tab/>
        <w:t>2</w:t>
        <w:tab/>
        <w:t>3</w:t>
        <w:tab/>
        <w:t>4</w:t>
      </w:r>
      <w:r>
        <w:rPr>
          <w:rFonts w:cs="Tahoma" w:ascii="Tahoma" w:hAnsi="Tahoma"/>
          <w:color w:val="000080"/>
          <w:sz w:val="18"/>
        </w:rPr>
        <w:t xml:space="preserve">   </w:t>
      </w:r>
      <w:r>
        <w:rPr>
          <w:rFonts w:cs="Tahoma" w:ascii="Tahoma" w:hAnsi="Tahoma"/>
          <w:i/>
          <w:color w:val="000080"/>
          <w:sz w:val="18"/>
        </w:rPr>
        <w:t xml:space="preserve">SUEÑO INTERRUMPIDO  </w:t>
      </w:r>
      <w:r>
        <w:rPr>
          <w:rFonts w:cs="Tahoma" w:ascii="Tahoma" w:hAnsi="Tahoma"/>
          <w:color w:val="000000"/>
          <w:sz w:val="18"/>
        </w:rPr>
        <w:t>0</w:t>
        <w:tab/>
        <w:t>1</w:t>
        <w:tab/>
        <w:t>2</w:t>
        <w:tab/>
        <w:t>3</w:t>
        <w:tab/>
        <w:t>4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 xml:space="preserve">HÁBITOS (HORAS DE SUEÑO) Y TIPO DE AYUDA SI PROCEDE </w:t>
      </w:r>
      <w:r>
        <w:rPr>
          <w:rFonts w:cs="Tahoma" w:ascii="Tahoma" w:hAnsi="Tahoma"/>
          <w:i/>
          <w:color w:val="000000"/>
          <w:sz w:val="18"/>
        </w:rPr>
        <w:t>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Header"/>
        <w:shd w:fill="FFFF00" w:val="clear"/>
        <w:tabs>
          <w:tab w:val="clear" w:pos="4252"/>
          <w:tab w:val="clear" w:pos="8504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highlight w:val="yellow"/>
        </w:rPr>
        <w:t>FUNCIONAMIENTO SENSORIAL, NIVEL CONCIENCIA y DOLOR.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DIFICULTAD SENSORIAL</w:t>
      </w:r>
      <w:r>
        <w:rPr>
          <w:rFonts w:cs="Tahoma" w:ascii="Tahoma" w:hAnsi="Tahoma"/>
          <w:i/>
          <w:sz w:val="18"/>
        </w:rPr>
        <w:t xml:space="preserve">  </w:t>
        <w:tab/>
      </w:r>
      <w:r>
        <w:rPr>
          <w:rFonts w:cs="Tahoma" w:ascii="Tahoma" w:hAnsi="Tahoma"/>
          <w:i/>
          <w:sz w:val="18"/>
          <w:shd w:fill="00FFFF" w:val="clear"/>
        </w:rPr>
        <w:t>VISIÓN</w:t>
        <w:tab/>
      </w:r>
      <w:r>
        <w:rPr>
          <w:rFonts w:cs="Tahoma" w:ascii="Tahoma" w:hAnsi="Tahoma"/>
          <w:i/>
          <w:sz w:val="18"/>
        </w:rPr>
        <w:tab/>
        <w:t xml:space="preserve">0    1    2    3  </w:t>
        <w:tab/>
      </w:r>
      <w:r>
        <w:rPr>
          <w:rFonts w:cs="Tahoma" w:ascii="Tahoma" w:hAnsi="Tahoma"/>
          <w:i/>
          <w:sz w:val="18"/>
          <w:shd w:fill="00FFFF" w:val="clear"/>
        </w:rPr>
        <w:t>AUDICIÓN</w:t>
      </w:r>
      <w:r>
        <w:rPr>
          <w:rFonts w:cs="Tahoma" w:ascii="Tahoma" w:hAnsi="Tahoma"/>
          <w:i/>
          <w:sz w:val="18"/>
        </w:rPr>
        <w:tab/>
        <w:t xml:space="preserve">0    1    2    3  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NIVEL DE CONCIENCIA</w:t>
      </w:r>
      <w:r>
        <w:rPr>
          <w:rFonts w:cs="Tahoma" w:ascii="Tahoma" w:hAnsi="Tahoma"/>
          <w:i/>
          <w:sz w:val="18"/>
        </w:rPr>
        <w:tab/>
        <w:t>0</w:t>
        <w:tab/>
        <w:t>1</w:t>
        <w:tab/>
        <w:t>2</w:t>
        <w:tab/>
        <w:t>3</w:t>
        <w:tab/>
        <w:t>Tipo 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ahoma" w:ascii="Tahoma" w:hAnsi="Tahoma"/>
          <w:i/>
          <w:color w:val="000080"/>
          <w:sz w:val="18"/>
        </w:rPr>
        <w:t>DOLOR AL INGRESO</w:t>
      </w:r>
      <w:r>
        <w:rPr>
          <w:rFonts w:cs="Tahoma" w:ascii="Tahoma" w:hAnsi="Tahoma"/>
          <w:i/>
          <w:sz w:val="18"/>
        </w:rPr>
        <w:tab/>
        <w:t>0</w:t>
        <w:tab/>
        <w:t>1</w:t>
        <w:tab/>
        <w:t>2</w:t>
        <w:tab/>
        <w:t>3</w:t>
        <w:tab/>
        <w:t>Localización y otros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  <w:shd w:fill="C0C0C0" w:val="clear"/>
        </w:rPr>
        <w:t>0 ausencia de problema / 3 deficiencia severa o clínica manifiesta.</w:t>
      </w:r>
    </w:p>
    <w:p>
      <w:pPr>
        <w:pStyle w:val="Header"/>
        <w:numPr>
          <w:ilvl w:val="0"/>
          <w:numId w:val="0"/>
        </w:numPr>
        <w:shd w:fill="FFFF00" w:val="clear"/>
        <w:tabs>
          <w:tab w:val="clear" w:pos="4252"/>
          <w:tab w:val="clear" w:pos="8504"/>
        </w:tabs>
        <w:outlineLvl w:val="0"/>
        <w:rPr>
          <w:rFonts w:ascii="Tahoma" w:hAnsi="Tahoma" w:cs="Tahoma"/>
          <w:b/>
          <w:b/>
          <w:color w:val="FFFFFF"/>
          <w:sz w:val="18"/>
        </w:rPr>
      </w:pPr>
      <w:r>
        <w:rPr>
          <w:rFonts w:cs="Tahoma" w:ascii="Tahoma" w:hAnsi="Tahoma"/>
          <w:b/>
          <w:color w:val="FFFFFF"/>
          <w:sz w:val="18"/>
          <w:highlight w:val="yellow"/>
        </w:rPr>
        <w:t>COLABORACIÓN Y ACTITUD DEL PACIENTE AL INGRESO.</w:t>
      </w:r>
    </w:p>
    <w:p>
      <w:pPr>
        <w:pStyle w:val="Header"/>
        <w:shd w:fill="C0C0C0" w:val="clear"/>
        <w:tabs>
          <w:tab w:val="clear" w:pos="4252"/>
          <w:tab w:val="clear" w:pos="8504"/>
        </w:tabs>
        <w:rPr>
          <w:rFonts w:ascii="Tahoma" w:hAnsi="Tahoma" w:cs="Tahoma"/>
          <w:i/>
          <w:i/>
          <w:sz w:val="18"/>
          <w:shd w:fill="FFFFFF" w:val="clear"/>
        </w:rPr>
      </w:pPr>
      <w:r>
        <w:rPr>
          <w:rFonts w:cs="Tahoma" w:ascii="Tahoma" w:hAnsi="Tahoma"/>
          <w:i/>
          <w:color w:val="000080"/>
          <w:sz w:val="18"/>
        </w:rPr>
        <w:t>PERCEPCIÓN FUNCIÓN FAMILIAR</w:t>
      </w:r>
      <w:r>
        <w:rPr>
          <w:rFonts w:cs="Tahoma" w:ascii="Tahoma" w:hAnsi="Tahoma"/>
          <w:i/>
          <w:color w:val="008000"/>
          <w:sz w:val="18"/>
        </w:rPr>
        <w:t xml:space="preserve">  </w:t>
      </w:r>
      <w:r>
        <w:rPr>
          <w:rFonts w:cs="Tahoma" w:ascii="Tahoma" w:hAnsi="Tahoma"/>
          <w:i/>
          <w:sz w:val="18"/>
          <w:shd w:fill="00FFFF" w:val="clear"/>
        </w:rPr>
        <w:t>APGAR FAMILIAR</w:t>
      </w:r>
      <w:r>
        <w:rPr>
          <w:rFonts w:cs="Tahoma" w:ascii="Tahoma" w:hAnsi="Tahoma"/>
          <w:i/>
          <w:sz w:val="18"/>
          <w:shd w:fill="C0C0C0" w:val="clear"/>
        </w:rPr>
        <w:t xml:space="preserve"> guía tras hoja valoración</w:t>
      </w:r>
    </w:p>
    <w:p>
      <w:pPr>
        <w:pStyle w:val="Header"/>
        <w:shd w:fill="C0C0C0" w:val="clear"/>
        <w:tabs>
          <w:tab w:val="clear" w:pos="4252"/>
          <w:tab w:val="clear" w:pos="8504"/>
        </w:tabs>
        <w:rPr>
          <w:rFonts w:ascii="Tahoma" w:hAnsi="Tahoma" w:cs="Tahoma"/>
          <w:i/>
          <w:i/>
          <w:color w:val="000080"/>
          <w:sz w:val="18"/>
        </w:rPr>
      </w:pPr>
      <w:r>
        <w:rPr>
          <w:rFonts w:cs="Tahoma" w:ascii="Tahoma" w:hAnsi="Tahoma"/>
          <w:i/>
          <w:color w:val="000080"/>
          <w:sz w:val="18"/>
        </w:rPr>
        <w:t>INFORMACIÓN SOBRE SU ENFERMEDAD</w:t>
      </w:r>
    </w:p>
    <w:p>
      <w:pPr>
        <w:pStyle w:val="Header"/>
        <w:shd w:fill="C0C0C0" w:val="clear"/>
        <w:tabs>
          <w:tab w:val="clear" w:pos="4252"/>
          <w:tab w:val="clear" w:pos="8504"/>
        </w:tabs>
        <w:rPr>
          <w:rFonts w:ascii="Tahoma" w:hAnsi="Tahoma" w:cs="Tahoma"/>
          <w:i/>
          <w:i/>
          <w:color w:val="000080"/>
          <w:sz w:val="18"/>
        </w:rPr>
      </w:pPr>
      <w:r>
        <w:rPr>
          <w:rFonts w:cs="Tahoma" w:ascii="Tahoma" w:hAnsi="Tahoma"/>
          <w:i/>
          <w:color w:val="000080"/>
          <w:sz w:val="18"/>
        </w:rPr>
        <w:t xml:space="preserve">CRIBADO DEMENCIAS </w:t>
      </w:r>
      <w:r>
        <w:rPr>
          <w:rFonts w:cs="Tahoma" w:ascii="Tahoma" w:hAnsi="Tahoma"/>
          <w:i/>
          <w:sz w:val="18"/>
          <w:shd w:fill="C0C0C0" w:val="clear"/>
        </w:rPr>
        <w:t>guía tras hoja valoración</w:t>
      </w:r>
    </w:p>
    <w:p>
      <w:pPr>
        <w:pStyle w:val="Normal"/>
        <w:rPr>
          <w:rFonts w:ascii="Tahoma" w:hAnsi="Tahoma" w:cs="Tahoma"/>
          <w:i/>
          <w:i/>
          <w:color w:val="000080"/>
          <w:sz w:val="20"/>
        </w:rPr>
      </w:pPr>
      <w:r>
        <w:rPr>
          <w:rFonts w:cs="Tahoma" w:ascii="Tahoma" w:hAnsi="Tahoma"/>
          <w:i/>
          <w:color w:val="000080"/>
          <w:sz w:val="20"/>
        </w:rPr>
      </w:r>
    </w:p>
    <w:tbl>
      <w:tblPr>
        <w:tblW w:w="1051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1611"/>
        <w:gridCol w:w="909"/>
        <w:gridCol w:w="540"/>
        <w:gridCol w:w="358"/>
        <w:gridCol w:w="182"/>
        <w:gridCol w:w="540"/>
        <w:gridCol w:w="960"/>
        <w:gridCol w:w="349"/>
        <w:gridCol w:w="349"/>
        <w:gridCol w:w="349"/>
        <w:gridCol w:w="264"/>
        <w:gridCol w:w="85"/>
        <w:gridCol w:w="278"/>
        <w:gridCol w:w="71"/>
        <w:gridCol w:w="292"/>
        <w:gridCol w:w="57"/>
        <w:gridCol w:w="306"/>
        <w:gridCol w:w="68"/>
        <w:gridCol w:w="295"/>
        <w:gridCol w:w="54"/>
        <w:gridCol w:w="309"/>
        <w:gridCol w:w="286"/>
        <w:gridCol w:w="77"/>
        <w:gridCol w:w="363"/>
        <w:gridCol w:w="363"/>
        <w:gridCol w:w="363"/>
        <w:gridCol w:w="291"/>
        <w:gridCol w:w="72"/>
      </w:tblGrid>
      <w:tr>
        <w:trPr>
          <w:trHeight w:val="1387" w:hRule="atLeast"/>
          <w:cantSplit w:val="true"/>
        </w:trPr>
        <w:tc>
          <w:tcPr>
            <w:tcW w:w="4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DIAGNÓSTICOS DE ENFERMERÍA</w:t>
            </w:r>
          </w:p>
        </w:tc>
        <w:tc>
          <w:tcPr>
            <w:tcW w:w="540" w:type="dxa"/>
            <w:tcBorders>
              <w:top w:val="threeDEngrav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aloración al ingreso</w:t>
            </w:r>
          </w:p>
        </w:tc>
        <w:tc>
          <w:tcPr>
            <w:tcW w:w="540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urante hospitalización</w:t>
            </w:r>
          </w:p>
        </w:tc>
        <w:tc>
          <w:tcPr>
            <w:tcW w:w="540" w:type="dxa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</w:rPr>
              <w:t>Resuelto  alta u  hospitalización</w:t>
            </w:r>
          </w:p>
        </w:tc>
        <w:tc>
          <w:tcPr>
            <w:tcW w:w="2271" w:type="dxa"/>
            <w:gridSpan w:val="5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 DE ACTIVIDADES</w:t>
            </w:r>
          </w:p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venciones</w:t>
            </w:r>
          </w:p>
          <w:p>
            <w:pPr>
              <w:pStyle w:val="Header"/>
              <w:jc w:val="center"/>
              <w:rPr>
                <w:rFonts w:ascii="Tahoma" w:hAnsi="Tahoma" w:cs="Tahoma"/>
                <w:color w:val="FF0000"/>
                <w:sz w:val="18"/>
              </w:rPr>
            </w:pPr>
            <w:r>
              <w:rPr>
                <w:rFonts w:cs="Tahoma" w:ascii="Tahoma" w:hAnsi="Tahoma"/>
                <w:color w:val="FF0000"/>
                <w:sz w:val="18"/>
              </w:rPr>
              <w:t>En rojo anotaciones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STANCIA </w:t>
            </w:r>
          </w:p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ÍA 1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ÍA 2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363" w:type="dxa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363" w:type="dxa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363" w:type="dxa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363" w:type="dxa"/>
            <w:gridSpan w:val="2"/>
            <w:tcBorders>
              <w:top w:val="threeDEngrav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intercambio gaseos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Oxigenoterapi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 disne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mpieza ineficaz vías aéreas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expectoración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Percusión/vibración </w:t>
            </w:r>
          </w:p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torácica  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Educación tos eficaz </w:t>
            </w:r>
            <w:r>
              <w:rPr>
                <w:rFonts w:cs="Tahoma" w:ascii="Tahoma" w:hAnsi="Tahoma"/>
                <w:color w:val="FF0000"/>
                <w:sz w:val="16"/>
              </w:rPr>
              <w:t>firmar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tolerancia actividad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Valoración fatiga </w:t>
            </w:r>
            <w:r>
              <w:rPr>
                <w:rFonts w:cs="Tahoma" w:ascii="Tahoma" w:hAnsi="Tahoma"/>
                <w:color w:val="FF0000"/>
                <w:sz w:val="16"/>
              </w:rPr>
              <w:t>0, 1, 2 , 3.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Desinterés </w:t>
            </w:r>
            <w:r>
              <w:rPr>
                <w:rFonts w:cs="Tahoma" w:ascii="Tahoma" w:hAnsi="Tahoma"/>
                <w:color w:val="FF0000"/>
                <w:sz w:val="16"/>
              </w:rPr>
              <w:t>0, 1, 2, 3.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sequilibrio nutricional por defec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ahoma" w:ascii="Tahoma" w:hAnsi="Tahoma"/>
                <w:color w:val="000080"/>
                <w:sz w:val="16"/>
              </w:rPr>
              <w:t xml:space="preserve">Dieta paciente </w:t>
            </w:r>
            <w:r>
              <w:rPr>
                <w:rFonts w:cs="Tahoma" w:ascii="Tahoma" w:hAnsi="Tahoma"/>
                <w:color w:val="FF0000"/>
                <w:sz w:val="16"/>
              </w:rPr>
              <w:t>número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Educación dietoterapia </w:t>
            </w:r>
            <w:r>
              <w:rPr>
                <w:rFonts w:cs="Tahoma" w:ascii="Tahoma" w:hAnsi="Tahoma"/>
                <w:color w:val="FF0000"/>
                <w:sz w:val="16"/>
              </w:rPr>
              <w:t>firmar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esgo infección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uidados catéteres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Otros Cuidados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siedad / Temor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nivel ansiedad  </w:t>
            </w:r>
          </w:p>
          <w:p>
            <w:pPr>
              <w:pStyle w:val="Header"/>
              <w:jc w:val="center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A (alto) M (medio) B (bajo)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Acompañamiento familiar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6"/>
                <w:lang w:val="en-US" w:eastAsia="en-US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nejo ineficaz régimen terapéutico personal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Instrucción ___________ ________________ </w:t>
            </w:r>
            <w:r>
              <w:rPr>
                <w:rFonts w:cs="Tahoma" w:ascii="Tahoma" w:hAnsi="Tahoma"/>
                <w:color w:val="FF0000"/>
                <w:sz w:val="16"/>
              </w:rPr>
              <w:t>firmar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000080"/>
                <w:sz w:val="16"/>
              </w:rPr>
            </w:pPr>
            <w:r>
              <w:rPr>
                <w:rFonts w:cs="Tahoma" w:ascii="Tahoma" w:hAnsi="Tahoma"/>
                <w:b/>
                <w:i/>
                <w:color w:val="000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patrón sueño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Ayuda sueño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teración mucosa oral / nasal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higiene bucal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Hidratación fosa  nasal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C0C0C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C0C0C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deambulación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Sentar / acostar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movilidad física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y cambio postural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esgo deterioro integridad cutánea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FF0000"/>
                <w:sz w:val="16"/>
              </w:rPr>
            </w:pPr>
            <w:r>
              <w:rPr>
                <w:rFonts w:cs="Tahoma" w:ascii="Tahoma" w:hAnsi="Tahoma"/>
                <w:color w:val="FF0000"/>
                <w:sz w:val="16"/>
              </w:rPr>
              <w:t>VALOR NORTON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uidados prevención </w:t>
            </w:r>
            <w:r>
              <w:rPr>
                <w:rFonts w:eastAsia="Wingdings" w:cs="Wingdings" w:ascii="Wingdings" w:hAnsi="Wingdings"/>
                <w:color w:val="FF0000"/>
                <w:sz w:val="16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integridad cutánea uu.pp.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uidados uu.pp.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  <w:r>
              <w:rPr>
                <w:rFonts w:cs="Tahoma" w:ascii="Tahoma" w:hAnsi="Tahoma"/>
                <w:color w:val="FF0000"/>
                <w:sz w:val="16"/>
              </w:rPr>
              <w:t>-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esgo desequilibrio temperatura corporal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temperatur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ipertermia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Tratamiento fiebre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continencia fecal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uidados Incontinenci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continencia urinaria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uidados Incontinenci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arreas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diarreas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streñimiento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Ayuda estreñimiento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useas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Control náuseas </w:t>
            </w:r>
            <w:r>
              <w:rPr>
                <w:rFonts w:eastAsia="Wingdings" w:cs="Wingdings" w:ascii="Wingdings" w:hAnsi="Wingdings"/>
                <w:color w:val="FF0000"/>
                <w:sz w:val="16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éficit autocuidado r / c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Ayuda autocuidado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sminución gasto cardíaco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Vigilancia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fusión aguda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Vigilancia: seguridad. </w:t>
            </w:r>
            <w:r>
              <w:rPr>
                <w:rFonts w:eastAsia="Wingdings" w:cs="Wingdings" w:ascii="Wingdings" w:hAnsi="Wingdings"/>
                <w:color w:val="FF0000"/>
                <w:sz w:val="16"/>
                <w:lang w:val="en-US" w:eastAsia="en-US"/>
              </w:rPr>
              <w:t>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terioro comunicación verbal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Acompañamiento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iesgo desequilibrio volumen líquidos</w:t>
            </w:r>
          </w:p>
        </w:tc>
        <w:tc>
          <w:tcPr>
            <w:tcW w:w="540" w:type="dxa"/>
            <w:tcBorders>
              <w:top w:val="single" w:sz="6" w:space="0" w:color="000000"/>
              <w:left w:val="threeDEmboss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Manejo de líquidos </w:t>
            </w:r>
          </w:p>
          <w:p>
            <w:pPr>
              <w:pStyle w:val="Header"/>
              <w:jc w:val="center"/>
              <w:rPr>
                <w:rFonts w:ascii="Tahoma" w:hAnsi="Tahoma" w:cs="Tahoma"/>
                <w:color w:val="000080"/>
                <w:sz w:val="16"/>
              </w:rPr>
            </w:pPr>
            <w:r>
              <w:rPr>
                <w:rFonts w:cs="Tahoma" w:ascii="Tahoma" w:hAnsi="Tahoma"/>
                <w:color w:val="000080"/>
                <w:sz w:val="16"/>
              </w:rPr>
              <w:t xml:space="preserve">(balance) </w:t>
            </w:r>
            <w:r>
              <w:rPr>
                <w:rFonts w:cs="Tahoma" w:ascii="Tahoma" w:hAnsi="Tahoma"/>
                <w:color w:val="FF0000"/>
                <w:sz w:val="16"/>
              </w:rPr>
              <w:t>X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38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bookmarkStart w:id="0" w:name="RANGE!A1%3AH150"/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URGENCIA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bookmarkStart w:id="1" w:name="RANGE!A1%3AH150"/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</w:t>
            </w:r>
            <w:bookmarkEnd w:id="1"/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.</w:t>
            </w:r>
          </w:p>
        </w:tc>
        <w:tc>
          <w:tcPr>
            <w:tcW w:w="16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EVALUACIÓN Y/O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CY VALLECILLO GIL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RIQUE RODRIGUEZ CASASOLA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CIO JIMENEZ VAZQUEZ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JESUS DE LOS RIOS CASTILL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RAY MASALLA PEREZ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NZALO FERNANDEZ MOLINER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ABEL Mª JAEN GONZALEZ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ANCHA SANCHEZ MANGAS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ONIO M. MENA ALONS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ONE JARAVA DELGAD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TIANA CAMARA MELGAR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1/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NA RUEDA NARANJO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1/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RIAN GARCIA GONZALEZ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1/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MEN ZORAIDA MOYANO MILLON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1/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TRICIA LARA GARCÍA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1/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ISABEL RAMOS BALLESTA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UNDAMENTOS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4/2 – 7/3 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INMACULADA FERNÁNDEZ LÓPEZ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ÍA CAMPOS SANTIAG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ADMENTO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3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IZKA PARRA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ADAMENTO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3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NIEL CABELLO GARRIDO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4 – 4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ELIA DE LA TORRE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374"/>
        <w:gridCol w:w="349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MEDICINA INTERNA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EZ TRUJILLA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OSA RODRÍGUEZ CARDOSO</w:t>
            </w:r>
          </w:p>
        </w:tc>
      </w:tr>
      <w:tr>
        <w:trPr>
          <w:trHeight w:val="3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DULL BAKI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 ANDRADE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CILLO GIL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MENEZ VAZQU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SERRA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TRICIA MACIAS GODO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AN CARLOS FERNÉNDEZ GARCÍA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NESA LOPEZ ROM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SANDRA LORENZO MONCADA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IA BUXO AYAL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AN CARLOS FERNÁNDEZ GARCÍ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TICIA SANCHEZ FERNAND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OSA RODRÍGUEZ CARDOSO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A BUTELO NA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NA DIAZ LOP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TA MARTIN MORALE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AN J. CALDERON BUSTO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MEN GONZALEZ ORTEG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ONAY MARTOS PE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MEN EGEZ VARG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VIER JIMENEZ ROSAS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-4 / 25-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AN CARLOS FERNÁNDEZ GARCÍ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ELIA GONZALEZ MEJI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-4 / 25-5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256"/>
        <w:gridCol w:w="467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CIRUGÍA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MARIANA GUERRERO</w:t>
            </w:r>
            <w:r>
              <w:rPr>
                <w:rFonts w:cs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ERV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CARMEN AYAL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7"/>
                <w:szCs w:val="17"/>
              </w:rPr>
              <w:t>RAQUEL SARAIBA VIÑ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7"/>
                <w:szCs w:val="17"/>
              </w:rPr>
            </w:pPr>
            <w:r>
              <w:rPr>
                <w:rFonts w:cs="Arial"/>
                <w:color w:val="C0C0C0"/>
                <w:sz w:val="17"/>
                <w:szCs w:val="17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MACULADA FERIA BENÍTEZ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ÁZQUEZ RUI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CARMEN AYAL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URA GONZALEZ LOP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NESA SANCHEZ SANCH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Q III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MACULADA FERIA BENÍTEZ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CIO JIMENEZ VAZQU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 3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3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PAZ MESA CASA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CARMEN AYAL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SSICA BRACHO BONET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NA CARRILLO VAZQU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TRICIA FERNANDEZ MORE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CRAMENTO SAAVEDRA RUI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4 – 4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OSE E. FERNANDEZ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4 – 4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LIA GARCIA ROM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URA AUGUSTÍN CEBRIÁ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256"/>
        <w:gridCol w:w="467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ESPECIALIDADE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MMATI MONT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GUTIERREZ DE CÓZAR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GOM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DMINISTRACION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º 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OSA GOMEZ GARCIA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AR SOULT CABEZ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GERIATRIA 3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GUTIERREZ DE COZAR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NESA SANCHEZ SANCH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OSA GOMEZ GARCIA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OLEDO DUR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DMINISTRACION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º CUATRIM. 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OSA GOMEZ GARCIA</w:t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URA GONZALEZ LOP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 3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SA GOMEZ GARCI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EGO MARTIN ZAMOR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GUTIÉRREZ DE CÓZAR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MEN GALAN HERNAND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2 – 7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NA MANZANO GUTIER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3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RISTINA BRITO HERRER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/3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ETA GIL GALLAR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Q II 2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SA GÓMEZ GARCÍ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CTOR MARTINEZ PE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Q II 2º 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ORGE DIAZ POSTIGO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RENA VAZQUEZ RUI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 3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LAGROS MARIN VEG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4 – 4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GUTIÉRREZ DE CÓZAR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AN MOYANO BOCANEGR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,8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ANCISCO JOSE GONZALEZ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DAMENTOS 1º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5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256"/>
        <w:gridCol w:w="467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OBSTETRICIA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RISTINA BUENO ALONS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bookmarkStart w:id="2" w:name="OLE_LINK2"/>
            <w:bookmarkStart w:id="3" w:name="OLE_LINK1"/>
            <w:r>
              <w:rPr>
                <w:rFonts w:cs="Arial"/>
                <w:sz w:val="18"/>
                <w:szCs w:val="18"/>
              </w:rPr>
              <w:t>Mª JESÚS SALGADO SEVILLA</w:t>
            </w:r>
            <w:bookmarkEnd w:id="2"/>
            <w:bookmarkEnd w:id="3"/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ELIA GONZALEZ MEJI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RINA SERRANO ANGEL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UAN CARLOS JIMENEZ GA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ATIANA CAMARA MELGAR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RISTINA RUEDA NARANJ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AURA DEL POZO FUENTE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RIAN GARCIA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ARMEN ZORAIDA MOYANO MILLO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ª DEL CARMEN JIMENEZ ESPI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AROLINA PALOMO HIDAL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AVIER JIMENEZ ROS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ATRICIA LARA GARCÍ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ORGE DIAZ POSTI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ATRICIA RODRIGUEZ MARTI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ARIT. 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IOLETA OLMOS GARRI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RETA GIL GALLAR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ONZALO FERNANDEZ MOLIN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STRELLA CARRASCO OJED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LBA BALTANAS GARCI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ARIT. 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ª JESÚS SALGADO SEVILLA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SABEL Mª JAEN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ARA I. MARTINEZ CASTI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ATRICIA MACIAS GODO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LADYS CORRALES HIDAL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LICIA BENAVENTE COE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ARIT. 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ESSICA BARRANCO ROM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ANESA LOPEZ ROM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ARIA BUXO AYAL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ESTEFANIA DOMINGUEZ CARRASC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PARIT. 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NTONIO M. MENA ALONS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IT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VONE JARAVA DELGA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4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ICTOR MARTINEZ PE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ARGAS GODINO, CAROLIN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C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8"/>
                <w:szCs w:val="18"/>
              </w:rPr>
            </w:pPr>
            <w:r>
              <w:rPr>
                <w:rFonts w:cs="Arial"/>
                <w:color w:val="C0C0C0"/>
                <w:sz w:val="18"/>
                <w:szCs w:val="18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ONZALEZ LOPEZ, LAUR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MINISTRAC.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256"/>
        <w:gridCol w:w="467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PEDIATRIA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RISTINA BUENO ALONS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ª DURÁN LEARDI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ª CARMEN FERNANDEZ GUIRA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INA SERRANO ANGEL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UAN CARLOS JIMENEZ GA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TATIANA CAMARA MELGAR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RISTINA RUEDA NARANJ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AURA DEL POZO FUENTE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IRIAN GARCIA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RMEN ZORAIDA MOYANO MILLO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ª SANDRA MARTINEZ MILL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CAROLINA PALOMO HIDAL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AVIER JIMENEZ ROS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ATRICIA LARA GARCÍ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ORGE DIAZ POSTI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ª DEL CARMEN JIMENEZ ESPI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EDERICO BLANCO REDON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STRELLA CARRASCO OJED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RANCISCO JOSÉ HIDALGO LUN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ATRICIA RODRIGUEZ MARTI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IOLETA OLMOS GARRI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ª DURÁN LEARDI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RETA GIL GALLAR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LBA BALTANAS GARCI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SABEL Mª JAEN GONZAL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ARA I. MARTINEZ CASTI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ATRICIA MACIAS GODO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LADYS CORRALES HIDAL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RANCHA SANCHEZ MANG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LICIA BENAVENTE COE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JESSICA BARRANCO ROM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ANESA LOPEZ ROM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STEFANIA DOMINGUEZ CARRASC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NTONIO M. MENA ALONS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VONE JARAVA DELGA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ICTOR MARTINEZ PE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NE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LT CABEZA PILAR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ADM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Mª DURAN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ARAIBA VIÑAS, RAQUEL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ADM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UTIERREZ SERRANO, MARI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  <w:t>ADM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800080"/>
                <w:sz w:val="16"/>
                <w:szCs w:val="16"/>
              </w:rPr>
            </w:pPr>
            <w:r>
              <w:rPr>
                <w:rFonts w:cs="Arial"/>
                <w:bCs/>
                <w:color w:val="800080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209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374"/>
        <w:gridCol w:w="349"/>
        <w:gridCol w:w="595"/>
        <w:gridCol w:w="1457"/>
        <w:gridCol w:w="1457"/>
        <w:gridCol w:w="1457"/>
        <w:gridCol w:w="1457"/>
        <w:gridCol w:w="1457"/>
        <w:gridCol w:w="1457"/>
        <w:gridCol w:w="1457"/>
        <w:gridCol w:w="1457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CONSULTAS EXTERNA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ICIA BENAVENTE COELL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Mª CARMEN RAMÍREZ FACI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SSICA BARRANCI ROM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DIEGO ARROY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EFANÍA DOMÍNGUEZ CARRASC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FRANCISCA MONTES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CARMEN FERNÁNDEZ GUIRA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ERNO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DIAZ NAVARR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SANDRA MARTINEZ MILL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ERNO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DIAZ NAVARR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ELIA GONZALEZ MEJI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CEBALLOS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LADYS CORRALES HIDALG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STA EL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Mª OSUNA GARRID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RANCHA SANCHEZ MANGAS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STA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DIAZ NAVARR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ª DEL CARMEN JIMENEZ ESPINO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TOSTATICOS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STA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BEL GÓMEZ ALMANSA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EDERICO BLANCO REDONDO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Mª RAMIREZ FACI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AURA DEL POZO FUENTES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FRANCISCA MONTES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ONZALO FERNANDEZ MOLINERO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CEBALLOS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RANCISCO JOSÉ HIDALGO LUN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T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DIAZ NAVARRO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RIA BUXO AYAL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ANA CEBALLOS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SANDRA MARTINEZ MILL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-4 / 25-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MARIBEL FERRER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RAY MASALLA PERE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EL LOPEZ</w:t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LEDO DURAN, ANA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LA DELGAD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SALLA PEREZ, SARA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CHEZ SANCHEZ, VANES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RIATRI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VIA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VIA OLIVER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3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807"/>
        <w:gridCol w:w="1682"/>
        <w:gridCol w:w="349"/>
        <w:gridCol w:w="349"/>
        <w:gridCol w:w="349"/>
        <w:gridCol w:w="349"/>
        <w:gridCol w:w="349"/>
        <w:gridCol w:w="349"/>
        <w:gridCol w:w="374"/>
        <w:gridCol w:w="349"/>
        <w:gridCol w:w="595"/>
        <w:gridCol w:w="1457"/>
      </w:tblGrid>
      <w:tr>
        <w:trPr>
          <w:trHeight w:val="1986" w:hRule="atLeast"/>
          <w:cantSplit w:val="true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UCI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REDITO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70" w:hRule="atLeast"/>
          <w:cantSplit w:val="true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0-3) cada items</w:t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ONIO BOMMATI MONTER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LUIS MIGUEL ALMAGRO CANTUDO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ZQUEZ RUIZ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ISTRACIO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IANA GUERRERO CERVAN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IS MIGUEL ALMAGRO CANTUDO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IA GUTIERREZ SERRA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AR SOULT CABEZ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CY VALLECILLO GIL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A BALTANAS GARCI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2 – 13/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OLINA PALOMO HIDALGO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-4 / 25-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EQUIPO DE QUIRÓFANO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BRES Y APELLIDOS DEL ALUMNO.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ASIGNAT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CURSO Y FECHA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Asistencia / puntualidad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ormidad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>Integración en equipo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ativa y disposi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és y motivación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ponsabilidad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tud con el paciente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ocimientos</w:t>
            </w:r>
            <w:r>
              <w:rPr>
                <w:rFonts w:cs="Arial"/>
                <w:b/>
                <w:sz w:val="16"/>
                <w:szCs w:val="16"/>
              </w:rPr>
              <w:t xml:space="preserve">  (0-9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>NOT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  <w:t xml:space="preserve">GESTOR 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u w:val="single"/>
              </w:rPr>
              <w:t>EVALUADOR</w:t>
            </w:r>
          </w:p>
        </w:tc>
      </w:tr>
      <w:tr>
        <w:trPr>
          <w:trHeight w:val="163" w:hRule="atLeast"/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-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DULL BAKI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ª LUISA VILCHES CAMPOS</w:t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ONIO BOMMATI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/2 – 30/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ª RAMOS ANDRADE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OLED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C0C0C0"/>
                <w:sz w:val="16"/>
                <w:szCs w:val="16"/>
              </w:rPr>
            </w:pPr>
            <w:r>
              <w:rPr>
                <w:rFonts w:cs="Arial"/>
                <w:color w:val="C0C0C0"/>
                <w:sz w:val="16"/>
                <w:szCs w:val="16"/>
              </w:rPr>
              <w:t>1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IOLA PEREZ TRUJILLAN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 II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/4 – 25/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80"/>
        <w:gridCol w:w="928"/>
        <w:gridCol w:w="980"/>
        <w:gridCol w:w="818"/>
        <w:gridCol w:w="980"/>
        <w:gridCol w:w="660"/>
        <w:gridCol w:w="980"/>
        <w:gridCol w:w="760"/>
      </w:tblGrid>
      <w:tr>
        <w:trPr>
          <w:trHeight w:val="735" w:hRule="atLeast"/>
          <w:cantSplit w:val="true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LUD MENTAL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</w:rPr>
              <w:t>fecha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/10 - 3/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- 17/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/11 - 1/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-15/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/12 - 12/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- 26/1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CREDIT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</w:rPr>
              <w:t>APELLIDOS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FF"/>
                <w:sz w:val="16"/>
                <w:szCs w:val="16"/>
              </w:rPr>
              <w:t>NOMBRE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0"/>
                <w:szCs w:val="16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MOS ANDRADES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A MARI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LEDO DURAN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NA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ERRERO CERVAN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MARIANA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PEREZ TRUJILLANO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FABIOLA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TIERREZ SERRANO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MARIA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SALLA PEREZ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RAY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NZALEZ LOPEZ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LAURA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Arial" w:cs="Arial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 xml:space="preserve">SANCHEZ SANCHEZ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VANESA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ÁZQUEZ RUIZ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REN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Arial" w:cs="Arial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 xml:space="preserve">JIMENEZ VAZQUEZ 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OCIO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NMATI MONTERO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TONIO MANUE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ARAIBA VIÑAS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AQUEL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DUL-BAKI CHAVES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EINAB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LECILLO GIL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RACY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RCIA GOMEZ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IA LUISA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LT CABEZA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LAR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REDITOS CURSO 2006/2007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060"/>
        <w:gridCol w:w="1620"/>
        <w:gridCol w:w="1440"/>
        <w:gridCol w:w="234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UN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SIGNATU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TOTAL CREDI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REDITOS BO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50% MAÑANAS Y SUPERVISIÓN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GENCI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UND. ADM. MQ II y 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3,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,2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.INTER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UND. GER. MQ 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IRUGÍ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D. GER. MQ 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,45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GB"/>
              </w:rPr>
              <w:t xml:space="preserve">FUND. GER. ADM.  </w:t>
            </w:r>
            <w:r>
              <w:rPr>
                <w:b/>
                <w:bCs/>
                <w:sz w:val="20"/>
              </w:rPr>
              <w:t>MQ II y 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5,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 – 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T II. AD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,75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T I. AD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. EXTER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DM. MQ II. MAT I y II. G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,1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M. MQ II y 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Q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,2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UD MEN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34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9"/>
        <w:gridCol w:w="1742"/>
        <w:gridCol w:w="2371"/>
        <w:gridCol w:w="736"/>
        <w:gridCol w:w="1043"/>
      </w:tblGrid>
      <w:tr>
        <w:trPr>
          <w:trHeight w:val="25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NOMBR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 xml:space="preserve">UNIDAD  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DNI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TURNO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CREDITOS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INMACULADA GOMEZ RI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DMINISTRACION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7,8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PACHECO GONZÁ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DMINISTRACION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4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RANCISCA SANTAOLALLA RUI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DMINISTRACION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8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DIAZ NAVAR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21,8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RANCISCA MONTES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07,6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RAMIREZ FACI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57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CEBALLOS LINAR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367,2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OSUNA GARRI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0,437,9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ESIRÉ CASASOLA MAT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.EXTERN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4,3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CIO MENA ROSA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5,4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AYALA VAZQ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3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JOSE SANCHEZ CASTILL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4,7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ARMEN SACALUGA WAGENER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5,061,1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USANA SALAS LOSAD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431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SE EDUARDO RUIZ MARTÍ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8230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UAN MANUEL DORADO GONZA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3388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GEL CRISTO MARCHANTE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8168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UAN CARLOS MANTEL SANCH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3637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NUEL ASTORGA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9232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RACELI BARO NAVA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IRU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8958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ILVIA OLIVEROS CORRAL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.ENLACE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32,033,6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OLORES DELGADO DURA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.ENLACE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31,173,9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GUTIERREZ DE COZAR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9,1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SA Mª GOMEZ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221,1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CEPCIÓN DIAZ ALARCO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8,5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PEREZ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949,5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OLORES SANCHEZ RUI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49,5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ECILIA DEL RIO PER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85,5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ILAR FALCON QUE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0,2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A DE LA FLOR FUENT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,040,4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VIRGINIA PRIETO UCED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5,1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DEL MAR PEREIRA MOLI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9211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IDIA GONZALEZ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509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SE ANTONIO ALONSO GONZA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PECIAL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8098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ESUS FERNANDEZ CONTERA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HEM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9,3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DOLORES BERNAL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HEM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,765,6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ANDRA LORENZO MONCAD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6,0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UAN C. FERNANDEZ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860,3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CEPCIÓN ROMAN MONTE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846,6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DONI CARRIÓN JIMEN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8,9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ARLOS NUÑEZ ORTI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62,6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ISABEL BORREGO BARRAGA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1,1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MAR ESTEBAN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8,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OLEDAD SALAS LOSAD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5,9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SA RODRIGUEZ CARDOS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385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RACELI MORENO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04638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LBERTO PUYANA DOMIN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0344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GONZALEZ MOLI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3351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ANGELES LOPEZ MARTIN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20537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GEMA MONTAÑO PER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.INTER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757594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SARIO FERNANDEZ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860,3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A SALAS DURÁ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3,1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ANGELES ESPINOSA VICIOS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0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ANDRA RODRIGUEZ ONETT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8,1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SCENCIÓN MORA PAZ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3107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AQUINA ARAGÓN RENDÓ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TERNIDAD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7306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INMACULADA FERIA BENÍT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3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LAVADO PADILL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,570,16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JESUS GOMEZ DOMIN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8,3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THER FIGUEROA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0,0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NICA ALMENDRO JIMEN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8,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UERTO GARCÍA TOSTA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EONAT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166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VA RODRIGUEZ CAMPO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8,960,39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CEPCIÓN BENEROSO GÓM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9,4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JESUS SALGADO SEVILL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37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1,2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RIA SOLEDAD GARCÍA PORRA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53,26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MALIA BALLOQUI MOLI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6,2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MILIO LEDESMA SANTILLA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0,1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SA Mª RODRIGUEZ LOP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33,5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ORENA PEREZ PARED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952,89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OLEDAD BARRIO REDON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8333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AUL MARTINEZ VILCH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2453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GABRIELA RIOS PÉR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RITORIO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7,9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URIA L. CACERES MELE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6,5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RANZAZU URBANO LOP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8,5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Mª DURAN LEARD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7,5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ARMEN SERRANO GOM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5,7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EYES GARCÍA CINTRA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1,74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BELEN ARAUJO GONZA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4,1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IRIAN GARCÍA OTE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888878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OELIA VALLEJO VÁZQ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5,5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Z ASTORGA MORE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EDIATR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529232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OISES BUENO CASTILL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1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MALIA GARRIDO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41,45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USANA ANDRADES OLME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4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Mª RODRIGUEZ MUÑO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4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LISA RUFINO INFANT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7,5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BAUTISTA MONTESIN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4,5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RIA AMAYA RUI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3,1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ANGELES SALGADO SEVILL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1,05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JESUS RUBIALES MORE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6,5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IGUEL A. GARCIA GONZA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4,6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ERCEDES RUFINO INFANT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7,5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ANGELES RAMON MEDI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9,36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LUISA VILCHES CAMP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.009.455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Mª VEGAZO MARÍ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2,9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ISABEL VALDERRAMA LÓP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0,7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ONSUELO RUBIO GALA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6,975,3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EYES GALÁN PAREJ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QUIROFANO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2078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NUEL LOPEZ MANZA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ADIOLOG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245,6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IEGO ROMERO ROME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ALUD MENT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.741.3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BAREA GARCÍ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ALUD MENTAL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.230.2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MPARO MORENO PARR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1,99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UIS LÓPEZ CID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6,7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LUIS MIGUEL ALMAGRO CANTU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2,7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RANCISCA MACHADO CHAMORR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21,3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Mª SÁNCHEZ LÓP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4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SE COLLADO MATE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8,0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JOSÉ LEON CALDERO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3,7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AQUÍN TRAVERSO GUTIÉRR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0,68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AVIER MOYA BRIANT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607,9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O LOPEZ MORAL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3182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SE GONZALEZ MACIA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8681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OSA LOPEZ CORTE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3164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BENITO PERDIGONES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78534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LUISA ORTIZ GOM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CI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9513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ISABEL Mª RODRIGUEZ MELLA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NIDAD DE D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39642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ARIBEL FERRER GALV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NIDAD DE D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17,6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IEGO ARROYO SANCH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NIDAD DE D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,841,5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BEL GOMEZ ALMANS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NIDAD DE DI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4,4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O J. BONET URBA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1,1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NCARNACIÓN MARIN VENEGA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42,2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CARMEN RUFINO INFANT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32,34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JOSEFINA POMARES CASA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7,528,6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O TRINIDAD AVIL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,033,29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CO JAVIER MARIN ANTEQUER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53,0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EMEDIOS MONTES DE OCA GONZAL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,880,7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ABLO ENRIQUE RODRIGUEZ CASASOL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,021,12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S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DELINA ESPINOSA OSU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26,029,0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ICARDO BERNAL OLIV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,038,12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ª ANGELES BERNAL SANCH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44,028,1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RANCISCO JOSE SANCHO TIRAD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12474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RANCISCO LUQUE BORREG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4978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INMACULADA FERNANDEZ LOP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4189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8,75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ARLOS DAVID GONZALEZ AGUER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544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STEFANIA MANCHA GARCÍ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320426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A CECILIA DURÁN MORE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757570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VITORIA MARTIN MINGUE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757470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A DIAZ SANCH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16799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NTONIA GOMEZ LOZAN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4496367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NURIA INFANTE CHACÓ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759521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NURIA MERIDA GARC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204577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LAURA DAVIS MARTIN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18574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ISABEL RUIZ RODRIGUEZ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URGENCIAS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  <w:t>320321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R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  <w:t>1,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84"/>
      <w:gridCol w:w="186"/>
      <w:gridCol w:w="2514"/>
      <w:gridCol w:w="186"/>
      <w:gridCol w:w="3251"/>
    </w:tblGrid>
    <w:tr>
      <w:trPr>
        <w:trHeight w:val="1646" w:hRule="atLeast"/>
        <w:cantSplit w:val="true"/>
      </w:trPr>
      <w:tc>
        <w:tcPr>
          <w:tcW w:w="3784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pacing w:before="60" w:after="0"/>
            <w:ind w:left="-70" w:firstLine="70"/>
            <w:jc w:val="center"/>
            <w:rPr/>
          </w:pPr>
          <w:r>
            <w:rPr/>
            <w:drawing>
              <wp:inline distT="0" distB="0" distL="0" distR="0">
                <wp:extent cx="1968500" cy="89344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4" w:type="dxa"/>
          <w:tcBorders/>
          <w:vAlign w:val="center"/>
        </w:tcPr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Departamento de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Enfermería y Fisioterapia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Bahía de Algeciras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Departamento  de Enfermería Hospital de La Línea.</w:t>
          </w:r>
        </w:p>
        <w:p>
          <w:pPr>
            <w:pStyle w:val="Titulo1"/>
            <w:jc w:val="center"/>
            <w:rPr>
              <w:sz w:val="20"/>
            </w:rPr>
          </w:pPr>
          <w:r>
            <w:rPr>
              <w:rFonts w:eastAsia="Garamond" w:cs="Garamond" w:ascii="Garamond" w:hAnsi="Garamond"/>
              <w:color w:val="C0C0C0"/>
              <w:sz w:val="18"/>
              <w:szCs w:val="18"/>
            </w:rPr>
            <w:t xml:space="preserve"> </w:t>
          </w:r>
        </w:p>
      </w:tc>
      <w:tc>
        <w:tcPr>
          <w:tcW w:w="18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1" w:type="dxa"/>
          <w:tcBorders/>
          <w:vAlign w:val="center"/>
        </w:tcPr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638300" cy="1176020"/>
                    <wp:effectExtent l="0" t="0" r="0" b="0"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38360" cy="1176120"/>
                              <a:chOff x="0" y="0"/>
                              <a:chExt cx="1638360" cy="117612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38360" cy="11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840" y="633240"/>
                                <a:ext cx="1630800" cy="542880"/>
                              </a:xfrm>
                              <a:prstGeom prst="rect">
                                <a:avLst/>
                              </a:prstGeom>
                              <a:ln w="3240">
                                <a:solidFill>
                                  <a:srgbClr val="ff99ff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590120" cy="575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0120" cy="5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46200" y="437400"/>
                                  <a:ext cx="43200" cy="7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29pt;height:92.6pt" coordorigin="0,0" coordsize="2580,1852">
                    <v:rect id="shape_0" stroked="f" o:allowincell="t" style="position:absolute;left:0;top:0;width:2579;height:1851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t" style="position:absolute;left:11;top:997;width:2567;height:854;mso-wrap-style:none;v-text-anchor:middle;mso-position-horizontal-relative:char" type="_x0000_t75">
                      <v:imagedata r:id="rId6" o:detectmouseclick="t"/>
                      <v:stroke color="#ff99ff" weight="3240" joinstyle="miter" endcap="flat"/>
                      <w10:wrap type="none"/>
                    </v:shape>
                    <v:group id="shape_0" style="position:absolute;left:0;top:0;width:2504;height:906">
                      <v:shape id="shape_0" stroked="f" o:allowincell="t" style="position:absolute;left:0;top:0;width:2503;height:905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435;top:689;width:67;height:11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w:pict>
              </mc:Fallback>
            </mc:AlternateContent>
          </w:r>
          <w:r>
            <w:rPr>
              <w:rFonts w:eastAsia="Helvetica 55 Roman;Times New Roman"/>
              <w:lang w:val="pt-BR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4.png"/><Relationship Id="rId7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07:00Z</dcterms:created>
  <dc:creator>uca</dc:creator>
  <dc:description/>
  <cp:keywords/>
  <dc:language>en-US</dc:language>
  <cp:lastModifiedBy>Usuario</cp:lastModifiedBy>
  <cp:lastPrinted>2007-06-18T14:29:00Z</cp:lastPrinted>
  <dcterms:modified xsi:type="dcterms:W3CDTF">2007-09-11T21:24:00Z</dcterms:modified>
  <cp:revision>3</cp:revision>
  <dc:subject/>
  <dc:title>CENTROS PRÁCTICAS CLÍNICAS ENFERMERÍA</dc:title>
</cp:coreProperties>
</file>