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E SOBRE LAS PRÁCTICAS CLÍNICAS DE LA ASIGNATURA DE ADMINISTRACIÓN DE LOS SERVICIOS DE ENFERMERÍA</w:t>
      </w:r>
    </w:p>
    <w:p>
      <w:pPr>
        <w:pStyle w:val="HTMLconformatoprevio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TMLconformatoprevio"/>
        <w:rPr/>
      </w:pPr>
      <w:r>
        <w:rPr>
          <w:rFonts w:cs="Arial" w:ascii="Arial" w:hAnsi="Arial"/>
          <w:color w:val="000000"/>
          <w:sz w:val="22"/>
          <w:szCs w:val="22"/>
        </w:rPr>
        <w:t>Según el programa de la asignatura los objetivos que los alumnos han cubierto en la prácticas son: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JETIVO: Identificar los recursos humanos existentes en la unidad de 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ospitalización donde realiza sus prácticas y la distribución de los mismos. 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TIVIDADES: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</w:t>
        <w:tab/>
        <w:t>Localizar la ubicación de la Planilla del personal de enfermería.</w:t>
      </w:r>
    </w:p>
    <w:p>
      <w:pPr>
        <w:pStyle w:val="HTMLconformatoprevio"/>
        <w:ind w:left="915" w:hanging="915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.</w:t>
        <w:tab/>
        <w:tab/>
        <w:t>Manejar la Planilla y a partir de ella deducir el personal que trabaja en la unidad, tanto en número como en categorías profesionales, de forma global y por turnos (mañana, tarde, noche y festivos)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</w:t>
        <w:tab/>
        <w:t>Identificar los diferentes turnos que existen en las unidades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JETIVO: Conocer las principales normativas laborales vigentes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TIVIDADES: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Hacer simulacros de petición de circulares, de permisos sin sueldo, </w:t>
      </w:r>
    </w:p>
    <w:p>
      <w:pPr>
        <w:pStyle w:val="HTMLconformatoprevio"/>
        <w:ind w:left="9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rmisos de bodas, permiso por examen o cursos, permisos por fallecimiento de familiar, enfermedad, etc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.</w:t>
        <w:tab/>
        <w:t>Conocer cuales son los requisitos para disfrutar de dichos permisos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</w:t>
        <w:tab/>
        <w:t xml:space="preserve">Conocer el cómputo de horas anuales para los diferentes turnos de </w:t>
        <w:tab/>
        <w:t>trabajo de enfermería.</w:t>
      </w:r>
    </w:p>
    <w:p>
      <w:pPr>
        <w:pStyle w:val="HTMLconformatoprevio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.</w:t>
        <w:tab/>
        <w:t>Conocer los pasos a seguir cuando se produce una ILT.</w:t>
      </w:r>
    </w:p>
    <w:p>
      <w:pPr>
        <w:pStyle w:val="HTMLconformatoprevio"/>
        <w:ind w:left="915" w:hanging="915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.</w:t>
        <w:tab/>
        <w:t>Conocer la dinámica que debe seguir una mujer embarazada (puestos que no comprometan la salud de la madre ni del hijo y permiso de baja maternal y horas de lactancia)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.</w:t>
        <w:tab/>
        <w:t>Simulacro de cambio de turno.</w:t>
      </w:r>
    </w:p>
    <w:p>
      <w:pPr>
        <w:pStyle w:val="HTMLconformatoprevio"/>
        <w:ind w:left="915" w:hanging="915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</w:t>
        <w:tab/>
        <w:tab/>
        <w:t>Normas de seguridad e higiene en el trabajo, pasos a seguir después de un accidente laboral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JETIVO: Gestión de los recursos materiales disponibles, reposición, pedidos, registros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ACTIVIDADES: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</w:t>
        <w:tab/>
        <w:t>Identificar los recursos materiales de mayor utilización en la unidad.</w:t>
      </w:r>
    </w:p>
    <w:p>
      <w:pPr>
        <w:pStyle w:val="HTMLconformatoprevio"/>
        <w:ind w:left="915" w:hanging="915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.</w:t>
        <w:tab/>
        <w:tab/>
        <w:t>Localizar y comprender la correcta ubicación de los distintos materiales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</w:t>
        <w:tab/>
        <w:t xml:space="preserve">Conocer cuál es la sistemática de reposición y limpieza o </w:t>
        <w:tab/>
        <w:t>mantenimiento de los distintos recursos materiales.</w:t>
      </w:r>
    </w:p>
    <w:p>
      <w:pPr>
        <w:pStyle w:val="HTMLconformatoprevio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.</w:t>
        <w:tab/>
        <w:t xml:space="preserve">Reponer el material y realizar actividades de mantenimiento (Ej.: </w:t>
      </w:r>
    </w:p>
    <w:p>
      <w:pPr>
        <w:pStyle w:val="HTMLconformatoprevio"/>
        <w:ind w:left="91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ombas de oxígeno de traslado, sistemas de oxigenación y vacío de las habitaciones,..etc.)</w:t>
      </w:r>
    </w:p>
    <w:p>
      <w:pPr>
        <w:pStyle w:val="HTMLconformatoprevio"/>
        <w:ind w:left="915" w:hanging="915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.</w:t>
        <w:tab/>
        <w:tab/>
        <w:t>Saber realizar partes de averías y darles curso (tanto de los aparatos sanitarios como del básico, luz, agua etc.)</w:t>
      </w:r>
    </w:p>
    <w:p>
      <w:pPr>
        <w:pStyle w:val="HTMLconformatoprevio"/>
        <w:ind w:left="915" w:hanging="915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.</w:t>
        <w:tab/>
        <w:tab/>
        <w:t>Aprender sistemática de realización de pedidos de los diferentes recursos materiales (vendas, gasas, medicamentos, estupefacientes, soluciones intravenosas, material de papelería, material de lencería, de aseo, comestibles etc.)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</w:t>
        <w:tab/>
        <w:t>Identificar las diferentes hojas de pedido y cómo se cumplimentan.</w:t>
      </w:r>
    </w:p>
    <w:p>
      <w:pPr>
        <w:pStyle w:val="HTMLconformatoprevio"/>
        <w:ind w:left="915" w:hanging="915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</w:t>
        <w:tab/>
        <w:tab/>
        <w:t>Realizar con asesoramiento pedidos de los diferentes materiales, y cómo se realiza el control de pedido-recepción para gestionar el gasto de la unidad.</w:t>
      </w:r>
    </w:p>
    <w:p>
      <w:pPr>
        <w:pStyle w:val="HTMLconformatoprevio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JETIVO: Conocer la dinámica de trabajo de la unidad de enfermería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TIVIDADES: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</w:t>
        <w:tab/>
        <w:t>Conocer qué funciones realiza el personal de enfermería.</w:t>
      </w:r>
    </w:p>
    <w:p>
      <w:pPr>
        <w:pStyle w:val="HTMLconformatoprevio"/>
        <w:ind w:left="915" w:hanging="915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.</w:t>
        <w:tab/>
        <w:tab/>
        <w:t>Ver cómo se planifican el trabajo durante el turno de mañana y cómo esto afecta a los demás turnos.</w:t>
      </w:r>
    </w:p>
    <w:p>
      <w:pPr>
        <w:pStyle w:val="HTMLconformatoprevio"/>
        <w:ind w:left="915" w:hanging="915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</w:t>
        <w:tab/>
        <w:tab/>
        <w:t>Identificar que sistemática de trabajo se utiliza en la unidad (por actividades, por pacientes,...etc.)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.</w:t>
        <w:tab/>
        <w:t xml:space="preserve">Desarrollar habilidades de comunicación tanto con el personal de la </w:t>
        <w:tab/>
        <w:t>unidad como con los pacientes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.</w:t>
        <w:tab/>
        <w:t>Observar como se dan el relevo de turno los enfermeros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JETIVO: Manejar la Historia Clínica del paciente identificando sus contenidos.</w:t>
      </w:r>
    </w:p>
    <w:p>
      <w:pPr>
        <w:pStyle w:val="HTMLconformatoprevi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HTMLconformatoprevio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TIVIDADES: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</w:t>
        <w:tab/>
        <w:t>Localización de las Historias Clínicas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.</w:t>
        <w:tab/>
        <w:t xml:space="preserve">Aprender dinámica de petición y devolución de Historias al Servicio de 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Archivo.</w:t>
      </w:r>
    </w:p>
    <w:p>
      <w:pPr>
        <w:pStyle w:val="HTMLconformatoprevio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</w:t>
        <w:tab/>
        <w:t xml:space="preserve">Identificar los diferentes registros que componen una Historia clínica 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y conocer su orden. Ordenar al menos tres Historias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.</w:t>
        <w:tab/>
        <w:t>Poner en práctica el secreto profesional y custodiar las Historias clínicas</w:t>
      </w:r>
    </w:p>
    <w:p>
      <w:pPr>
        <w:pStyle w:val="HTMLconformatoprevio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5. </w:t>
        <w:tab/>
        <w:t>Identificar sistemas informáticos para la gestión de cuidados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JETIVO: Identificar los distintos registros de peticiones, estadísticas de ingresos, etc. que se manejan en una unidad de hospitalización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TIVIDADES: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Conocer las diferentes peticiones de pruebas diagnósticas, </w:t>
        <w:tab/>
        <w:t>estadísticas, Hojas de consentimiento informado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.</w:t>
        <w:tab/>
        <w:t>Cumplimentar alguna de ellas bajo supervisión del personal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JETIVO: Identificar las normas y protocolos de la unidad.</w:t>
      </w:r>
    </w:p>
    <w:p>
      <w:pPr>
        <w:pStyle w:val="HTMLconformatoprevi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ACTIVIDADES: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</w:t>
        <w:tab/>
        <w:t>Localizar el manual de procedimientos de la unidad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.</w:t>
        <w:tab/>
        <w:t>Identificar cuáles son los protocolos más utilizados en la práctica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</w:t>
        <w:tab/>
        <w:t xml:space="preserve">Comparar los protocolos con la práctica que realiza el personal, si </w:t>
        <w:tab/>
        <w:t>existen diferencias averiguar si son anticuados etc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.</w:t>
        <w:tab/>
        <w:t>Seleccionar un protocolo para su revisión, o elaboración de uno nuevo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JETIVO: </w:t>
      </w:r>
    </w:p>
    <w:p>
      <w:pPr>
        <w:pStyle w:val="HTMLconformatoprevio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ocer los objetivos de la unidad de enfermería donde realiza sus prácticas, los objetivos del Departamento de Enfermería y el Contrato-Programa del Centro.</w:t>
      </w:r>
    </w:p>
    <w:p>
      <w:pPr>
        <w:pStyle w:val="HTMLconformatoprevio"/>
        <w:numPr>
          <w:ilvl w:val="0"/>
          <w:numId w:val="5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ocer la dinámica de garantía de calidad que se sigue en la planta sobre monitorización de indicadores de calidad y evaluación de calidad de la atención prestada.</w:t>
      </w:r>
    </w:p>
    <w:p>
      <w:pPr>
        <w:pStyle w:val="HTMLconformatoprevi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HTMLconformatoprevio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TIVIDADES: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Identificar las actividades de mejora que se realizan en el hospital y </w:t>
        <w:tab/>
        <w:t>en la planta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.</w:t>
        <w:tab/>
        <w:t xml:space="preserve">Conocer los indicadores utilizados y su sistemática de </w:t>
        <w:tab/>
        <w:t>monitorización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</w:t>
        <w:tab/>
        <w:t xml:space="preserve">Conocer los registros que se han confeccionado para medir esos </w:t>
        <w:tab/>
        <w:t>indicadores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.</w:t>
        <w:tab/>
        <w:t xml:space="preserve">Evaluar  el funcionamiento de la unidad y plantear medidas correctoras </w:t>
        <w:tab/>
        <w:t>para mejorarlo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  <w:szCs w:val="22"/>
        </w:rPr>
        <w:t>OBJETIVO: Conocer los organigramas de todas las divisiones que componen el hospital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TIVIDADES:</w:t>
      </w:r>
    </w:p>
    <w:p>
      <w:pPr>
        <w:pStyle w:val="HTMLconformatoprevio"/>
        <w:ind w:left="708" w:hanging="708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</w:t>
        <w:tab/>
        <w:t>Conocer cómo se decide el presupuesto destinado a Formación Continuada</w:t>
      </w:r>
    </w:p>
    <w:p>
      <w:pPr>
        <w:pStyle w:val="HTMLconformatoprevio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.</w:t>
        <w:tab/>
        <w:t xml:space="preserve">Conocer sus objetivos, su  planificación y los programas de formación </w:t>
      </w:r>
    </w:p>
    <w:p>
      <w:pPr>
        <w:pStyle w:val="HTMLconformatoprevio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</w:t>
        <w:tab/>
        <w:t xml:space="preserve">Conocer la dinámica de trabajo y las funciones y actividades de este </w:t>
        <w:tab/>
        <w:t>personal.</w:t>
      </w:r>
    </w:p>
    <w:p>
      <w:pPr>
        <w:pStyle w:val="HTMLconformatoprevio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.</w:t>
        <w:tab/>
        <w:t>Conocer el proyecto de calidad de la división de enfermería del centro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JETIVO: Conocer los servicios de los que dispone el paciente: Gestoría de usuarios, quejas, información, servicios religiosos, etc.</w:t>
      </w:r>
    </w:p>
    <w:p>
      <w:pPr>
        <w:pStyle w:val="HTMLconformatoprevio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HTMLconformatoprevio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TIVIDADES</w:t>
      </w:r>
    </w:p>
    <w:p>
      <w:pPr>
        <w:pStyle w:val="HTMLconformatoprevio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</w:t>
        <w:tab/>
        <w:t>Localización en el Hospital de estos servicios.</w:t>
      </w:r>
    </w:p>
    <w:p>
      <w:pPr>
        <w:pStyle w:val="HTMLconformatoprevio"/>
        <w:ind w:left="708" w:hanging="708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.</w:t>
        <w:tab/>
        <w:t>Visita a los mismos para conocer cuál es la dinámica de trabajo, quién es el personal encargado, cuáles son sus funciones etc.</w:t>
      </w:r>
    </w:p>
    <w:p>
      <w:pPr>
        <w:pStyle w:val="HTMLconformatoprevi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TMLconformatoprevio"/>
        <w:rPr/>
      </w:pPr>
      <w:r>
        <w:rPr>
          <w:rFonts w:cs="Arial" w:ascii="Arial" w:hAnsi="Arial"/>
          <w:color w:val="000000"/>
          <w:sz w:val="22"/>
          <w:szCs w:val="22"/>
        </w:rPr>
        <w:t>Los alumnos además de las actividades citadas han realizado las siguientes actividades:</w:t>
      </w:r>
    </w:p>
    <w:p>
      <w:pPr>
        <w:pStyle w:val="HTMLconformatoprevio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Evaluación de la calidad de los registros enfermeros</w:t>
      </w:r>
    </w:p>
    <w:p>
      <w:pPr>
        <w:pStyle w:val="HTMLconformatoprevio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Evaluación de la calidad de la higiene del paciente encamado</w:t>
      </w:r>
    </w:p>
    <w:p>
      <w:pPr>
        <w:pStyle w:val="HTMLconformatoprevio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Evaluación de la calidad de la información preoperatorio del paciente quirúrgico</w:t>
      </w:r>
    </w:p>
    <w:p>
      <w:pPr>
        <w:pStyle w:val="HTMLconformatoprevio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Evaluación de la preparación y administración de los medicamentos</w:t>
      </w:r>
    </w:p>
    <w:p>
      <w:pPr>
        <w:pStyle w:val="HTMLconformatoprevio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Evaluación de la calidad de los cuidados para la prevención de UPP</w:t>
      </w:r>
    </w:p>
    <w:p>
      <w:pPr>
        <w:pStyle w:val="HTMLconformatoprevio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cs="Arial" w:ascii="Arial" w:hAnsi="Arial"/>
          <w:color w:val="000000"/>
          <w:sz w:val="22"/>
          <w:szCs w:val="22"/>
        </w:rPr>
        <w:tab/>
        <w:t>Evaluación de la calidad del alta de enfermerí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alumnos han desarrollado las prácticas al 50 % en los Hospitales U. “Puerta del Mar” de Cádiz y Hospital U “Puerto Real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alumnos en prácticas han sido evaluados por sus profesores asociados (seis en total, tres en cada centro sanitario) según el cuaderno de evaluación diseñado al efecto y que figura en la Wct. Los criterios de evaluación que han sido explícitos tanto para los profesores de prácticas como para los alumnos se han aplicado en dicha evalua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objetivos de las prácticas antes citados, según me consta, han sido cubiertos en su totalidad y no ha existido ningún problema digno de men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. Emilio Ignacio Garcí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or Administración de Servicios de Enfermerí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30"/>
        </w:tabs>
        <w:ind w:left="527" w:hanging="357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30"/>
        </w:tabs>
        <w:ind w:left="527" w:hanging="357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27" w:hanging="357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30"/>
        </w:tabs>
        <w:ind w:left="527" w:hanging="357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3"/>
        </w:tabs>
        <w:ind w:left="720" w:hanging="357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30"/>
        </w:tabs>
        <w:ind w:left="527" w:hanging="357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9:38:00Z</dcterms:created>
  <dc:creator>Citi</dc:creator>
  <dc:description/>
  <dc:language>en-US</dc:language>
  <cp:lastModifiedBy>Citi</cp:lastModifiedBy>
  <dcterms:modified xsi:type="dcterms:W3CDTF">2007-01-17T10:02:00Z</dcterms:modified>
  <cp:revision>2</cp:revision>
  <dc:subject/>
  <dc:title>INFORME SOBRE LAS PRÁCTICAS CLÍNICAS DE LA ASIGNATURA DE ADMINISTRACIÓN DE LOS SERVICIOS DE ENFERMERÍA</dc:title>
</cp:coreProperties>
</file>